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УТВЕРЖДЕ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Общим собранием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ФКОУ СОШ ГУФСИН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России по Пермскому кра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ротокол № 2 от 19 апреля 2021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>ОТЧ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>О РЕЗУЛЬТАТАХ САМООБСЛЕД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113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едерального казенного общеобразовательного учреждения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Средняя общеобразовательная школа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ного управления Федеральной службы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нения наказаний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 Пермскому краю» 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 2020 год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редитель: Федеральная служба исполнения наказаний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414"/>
        <w:gridCol w:w="673"/>
      </w:tblGrid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е сведения об образовательном учреждени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ия организации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едения о составе и квалификации административных, педагогических кадров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529" w:hRule="atLeast"/>
        </w:trPr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4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воспита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ество подготовки выпуск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0" w:firstLine="1134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ОБРАЗОВАТЕЛЬНОМ УЧРЕЖДЕНИИ</w:t>
      </w:r>
    </w:p>
    <w:p>
      <w:pPr>
        <w:pStyle w:val="Style17"/>
        <w:shd w:fill="FFFFFF" w:val="clear"/>
        <w:spacing w:lineRule="auto" w:line="240" w:before="0" w:after="0"/>
        <w:ind w:left="720" w:firstLine="113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лное и сокращенное наименование учреждения в соответствии с его уставом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федеральное казенное общеобразовательное учреждение «Средняя общеобразовательная школа Главного управления Федеральной службы исполнения наказаний по Пермскому краю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(ФКОУ СОШ ГУФСИН России по Пермскому краю)</w:t>
      </w:r>
    </w:p>
    <w:p>
      <w:pPr>
        <w:pStyle w:val="Normal"/>
        <w:shd w:fill="FFFFFF" w:val="clear"/>
        <w:spacing w:lineRule="auto" w:line="240" w:before="0" w:after="0"/>
        <w:ind w:firstLine="113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рганизационно-правовая форма в соответствии с его уставом: федеральное казенное учреждение.</w:t>
      </w:r>
    </w:p>
    <w:p>
      <w:pPr>
        <w:pStyle w:val="Normal"/>
        <w:shd w:fill="FFFFFF" w:val="clear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 Место нахождени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14512, Россия, Пермский край, с. Гамово, ул.Свободы,1.</w:t>
      </w:r>
    </w:p>
    <w:p>
      <w:pPr>
        <w:pStyle w:val="Normal"/>
        <w:shd w:fill="FFFFFF" w:val="clear"/>
        <w:spacing w:lineRule="auto" w:line="240" w:before="0" w:after="0"/>
        <w:ind w:firstLine="1134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Адреса мест осуществления образовательной деятельност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614512, Россия, Пермский край, с. Гамово, ул . Свободы,1</w:t>
      </w:r>
    </w:p>
    <w:p>
      <w:pPr>
        <w:pStyle w:val="Normal"/>
        <w:shd w:fill="FFFFFF" w:val="clear"/>
        <w:spacing w:lineRule="auto" w:line="240" w:before="0" w:after="0"/>
        <w:ind w:firstLine="113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</w:t>
      </w:r>
      <w:bookmarkStart w:id="0" w:name="h186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деятельности общеобразовательной организации, подлежащей самообследова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tbl>
      <w:tblPr>
        <w:tblW w:w="9386" w:type="dxa"/>
        <w:jc w:val="left"/>
        <w:tblInd w:w="-7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750"/>
        <w:gridCol w:w="6552"/>
        <w:gridCol w:w="2084"/>
      </w:tblGrid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l18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8636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ая деятельность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численность учащихс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человека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ащихся по образовательной программе начального общего образовани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человек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ащихся по образовательной программе основного общего образовани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человека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4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ащихся по образовательной программе среднего общего образовани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человек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5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учащихся, успевающих на "4" и "5" по результатам </w:t>
            </w:r>
            <w:bookmarkStart w:id="2" w:name="l19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межуточной аттестации, в общей численности учащихс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ловека/2,7%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6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й балл государственной итоговой аттестации выпускников 9 класса по русскому языку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7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й балл государственной итоговой аттестации выпускников 9 класса по математике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8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й балл единого государственного экзамена выпускников 11 класса по русскому языку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9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й балл единого государственного экзамена выпускников 11 класса по математике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0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l125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выпускников 9 класса, получивших </w:t>
            </w:r>
            <w:bookmarkStart w:id="4" w:name="l20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удовлетворительные результаты на государственной итоговой аттестации по русскому языку, в общей численности выпускников 9 класса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1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2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5" w:name="l126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3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4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6" w:name="l187"/>
            <w:bookmarkEnd w:id="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ове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%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5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7" w:name="l127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выпускников 11 класса, не получивших аттестаты о среднем общем образовании, в общей численности выпускников 11 класса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6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выпускников 9 класса, получивших аттестаты об основном общем образовании с отличием, в общей численности выпускников 9 класса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7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выпускников 11 класса, получивших аттестаты о среднем общем образовании с отличием, в общей численности выпускников 11 класса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8" w:name="l188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8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учащихся, принявших участие в различных олимпиадах, смотрах, конкурсах, в общей численности учащихс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l128"/>
            <w:bookmarkEnd w:id="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9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учащихся-победителей и призеров олимпиад, смотров, конкурсов, в общей численности учащихся, в том числе: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челове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,35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9.1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ального уровн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9.2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уровн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,3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9.3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ого уровн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0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учащихся, получающих образование с углубленным изучением отдельных учебных предметов, в общей численности учащихс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1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0" w:name="l129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учащихся, получающих образование в рамках профильного обучения, в общей численности учащихс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2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3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учащихся в рамках сетевой формы реализации образовательных программ, в общей численности учащихс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4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1" w:name="l189"/>
            <w:bookmarkEnd w:id="1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численность педагогических работников, в том числе: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человек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5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2" w:name="l130"/>
            <w:bookmarkEnd w:id="1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педагогических работников, имеющих высшее образование, в общей численности педагогических работников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6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7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3" w:name="l190"/>
            <w:bookmarkEnd w:id="1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8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4" w:name="l131"/>
            <w:bookmarkEnd w:id="1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9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педагогических работников, которым по результатам аттестации присвоена квалификационная категория в общей численности педагогических работников, в том числе: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,43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9.1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ша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ове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,14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9.2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а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лове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,29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0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5" w:name="l191"/>
            <w:bookmarkEnd w:id="1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ове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,7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0.1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5 лет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лове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,29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0.2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30 лет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6" w:name="l132"/>
            <w:bookmarkEnd w:id="1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лове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,43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1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педагогических работников в общей численности педагогических работников в возрасте до 30 лет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2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педагогических работников в общей численности педагогических работников в возрасте от 55 лет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елове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,58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3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</w:t>
            </w:r>
            <w:bookmarkStart w:id="17" w:name="l133"/>
            <w:bookmarkEnd w:id="1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,34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4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</w:t>
            </w:r>
            <w:bookmarkStart w:id="18" w:name="l192"/>
            <w:bookmarkEnd w:id="1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о-хозяйственных работников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ове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%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8636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раструктура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компьютеров в расчете на одного учащегос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61 единиц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l134"/>
            <w:bookmarkEnd w:id="1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 единиц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в образовательной организации системы электронного документооборота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4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читального зала библиотеки, в том числе: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4.1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обеспечением возможности работы на стационарных компьютерах или использования переносных компьютеров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4.2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едиатекой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4.3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0" w:name="l193"/>
            <w:bookmarkEnd w:id="2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ащенного средствами сканирования и распознавания текстов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4.4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выходом в Интернет с компьютеров, расположенных в помещении библиотеки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4.5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контролируемой распечаткой бумажных материалов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1" w:name="l135"/>
            <w:bookmarkEnd w:id="2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5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/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6 </w:t>
            </w:r>
          </w:p>
        </w:tc>
        <w:tc>
          <w:tcPr>
            <w:tcW w:w="6552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лощадь помещений, в которых осуществляется образовательная деятельность, в расчете на одного учащегося </w:t>
            </w:r>
          </w:p>
        </w:tc>
        <w:tc>
          <w:tcPr>
            <w:tcW w:w="208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,5 кв. м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УСЛОВИЯ ОРГАНИЗАЦИИИ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Школа размещается   на 2 и 3 этажах   трехэтажного   здания ФКУ «Пермская воспитательная колония».</w:t>
      </w:r>
    </w:p>
    <w:p>
      <w:pPr>
        <w:pStyle w:val="Normal"/>
        <w:shd w:fill="FFFFFF" w:val="clear"/>
        <w:spacing w:lineRule="auto" w:line="240" w:before="0" w:after="0"/>
        <w:ind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едельная численность – 280 обучающихся в одну смену.     Реальная наполняемость – 90 и 73 (по комплектованию на 01.01.2020 и 31.12.2020 соответственно)</w:t>
      </w:r>
    </w:p>
    <w:p>
      <w:pPr>
        <w:pStyle w:val="Normal"/>
        <w:shd w:fill="FFFFFF" w:val="clear"/>
        <w:spacing w:lineRule="auto" w:line="240" w:before="0" w:after="0"/>
        <w:ind w:firstLine="1134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Учебные кабин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разовательном учреждении есть   13 учебных кабинетов, в том числе 1 кабинет информатики, оборудованный 16 компьютерами, по одному кабинету математики,  физики, химии и биологии, географии,    2 кабинета русского языка и литературы, кабинет иностранного языка, кабинет истории,  кабинет специальных (коррекционных) классов, кабинет ОБЖ, кабинет МХК, класс спортивной подготовки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. Информатизация образовательного процесса: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е число компьютеров: 45 в том числе 16 ноутбуков).  Число компьютеров, используемых в учебном процессе: 42</w:t>
        <w:br/>
        <w:t>Скорость доступа к ресурсам сети Интернет: до 4096 кбит/с. Число компьютеров в школе, имеющих доступ к ресурсам сети Интернет: 30 шт., в том числе 27 учебных. На все компьютеры (кроме компьютеров администрации), имеющие доступ в сеть Интернет, установлена система контентной фильтрации. Провайдер, через которого осуществляется доступ в Интернет с учебных компьютеров: Ростелеком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Библиотечно-информационное оснащение образовательного процесса: мультимедиа проектор – 12; МФУ- 11; телевизор -1; видеоплеер – 1; видеодвойка -1; музыкальный центр -1; принтер – 6, документ-камера – 1 шт., смарт-доска – 3 шт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ло книг – 3873 экземпляров;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д учебников – 1947</w:t>
      </w:r>
      <w:r>
        <w:rPr>
          <w:rFonts w:cs="Times New Roman" w:ascii="Times New Roman" w:hAnsi="Times New Roman"/>
          <w:sz w:val="28"/>
          <w:szCs w:val="28"/>
        </w:rPr>
        <w:t xml:space="preserve"> экземпля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Художественная литература – 510 экземпляров.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СВЕДЕНИЯ О СОСТАВЕ И КВАЛИФИКАЦИИ АДМИНИСТРАТИВНЫХ, ПЕДАГОГИЧЕСКИХ КАДРОВ</w:t>
      </w:r>
    </w:p>
    <w:p>
      <w:pPr>
        <w:pStyle w:val="Style17"/>
        <w:shd w:fill="FFFFFF" w:val="clear"/>
        <w:spacing w:lineRule="auto" w:line="240" w:before="0" w:after="0"/>
        <w:ind w:left="720" w:firstLine="1134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1"/>
          <w:numId w:val="4"/>
        </w:numPr>
        <w:shd w:fill="FFFFFF" w:val="clear"/>
        <w:spacing w:lineRule="auto" w:line="240" w:before="0" w:after="0"/>
        <w:ind w:left="1080" w:firstLine="1134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ведения об административных, педагогических работниках</w:t>
      </w:r>
    </w:p>
    <w:p>
      <w:pPr>
        <w:pStyle w:val="Style17"/>
        <w:shd w:fill="FFFFFF" w:val="clear"/>
        <w:spacing w:lineRule="auto" w:line="240" w:before="0" w:after="0"/>
        <w:ind w:left="1080" w:firstLine="1134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2126"/>
        <w:gridCol w:w="34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ческий с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ж работы в данном учре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, специальность</w:t>
            </w:r>
          </w:p>
          <w:p>
            <w:pPr>
              <w:pStyle w:val="Normal"/>
              <w:spacing w:lineRule="auto" w:line="240" w:before="0" w:after="0"/>
              <w:ind w:firstLine="11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дипл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и сведения о профессиональной переподготовк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нцев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и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ка и методика началь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мский государственный педагогический институт, 1992 год, диплом ФВ № 340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ОУ ДПО «Институт новых технологий в образовании», 2016, диплом о профессиональной переподготовке ПП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№ 004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ОУ ДПО «Институт новых технологий в образовании», 2018, диплом о профессиональной переподготовке ПП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№ 001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шки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школы по учебно-воспитательной рабо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 и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МХ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мский государственный универс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1г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 № ТВ 4240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ОУ ДПО «Институт новых технологий в образовании», 2018, диплом о профессиональной переподготовке ПП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№ 00114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ли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они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биолог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мский фармацевтический институт,1991 год, диплом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 01827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ОУ ДПО «Институт новых технологий в образовании», 2016, диплом о профессиональной переподготов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П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0046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ОУ ДПО «Институт новых технологий в образовании», 2018, диплом о профессиональной переподгот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П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0123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ни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 и 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мский государственный педагогический институт, 1983 год, диплом № ИВ 4008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77" w:firstLine="1134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3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мский государственный педагогический университет,1998 год, диплом № БВС 029343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рис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чено-Ингушский государственный университет,1981г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 № ЗВ 10654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я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талья Юрьев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ме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мский государственный педагогический университет, 2007, диплом ВСГ 0715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ни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ячеслав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ка и методика началь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игофре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физической культуры и ОБ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мский государственный педагогический институт,1992 год, диплом № ФВ 33957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ОУ ДПО «Институт новых технологий в образовании», 2016, диплом о профессиональной переподготовке ПП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№ 0045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ОУ ДПО «Институт новых технологий в образовании», 2018, диплом о профессиональной переподготовке ПП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№ 00119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ова Лилия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лет / 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лет/ 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русский язык и 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мский государственный педагогический институт, 1978, диплом № 15336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хрий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мский государственный педагогический институт,1988 год, диплом № ПВ 49965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ОУ ДПО «Институт новых технологий в образовании», 2017, диплом о профессиональной переподготовке ПП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№ 00908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ов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мский государственный университет,1994 год, диплом № ЦВ 38125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ОУ ДПО «Институт новых технологий в образовании», 2017, диплом о профессиональной переподготовке ПП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№ 009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ОУ ДПО «Институт новых технологий в образовании», 2018, диплом о профессиональной переподготовке ПП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№ 00114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хина Марин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удожественный руководитель оркестра народных инструмен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р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баровский государственный институт искусств и культуры, 2002 год, диплом № ДВС 015572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лябинский государственный университет, 2010 год, диплом ВСГ 5774463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ОУ ДПО «Институт новых технологий в образовании», 2016, диплом о профессиональной переподготовке ПП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№ 00465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торонин Александр Пав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 физическая культура и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мский государственный педагогический университет, 2003, диплом ВСБ 030093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кова Людмил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французский, английский язы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мский государственный педагогический университет, 2003 год, диплом ВСБ 030119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3.2. Сведения о педагогических работниках (включая административных и др. работников, ведущих педагогическую деятельност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ставе педагогического коллектива в 2019 году 14 педагогов,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них (на конец года):</w:t>
      </w:r>
    </w:p>
    <w:tbl>
      <w:tblPr>
        <w:tblW w:w="936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42"/>
        <w:gridCol w:w="5018"/>
      </w:tblGrid>
      <w:tr>
        <w:trPr/>
        <w:tc>
          <w:tcPr>
            <w:tcW w:w="4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разряд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4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т занимаемой должности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(14,3%) (администрация)</w:t>
            </w:r>
          </w:p>
        </w:tc>
      </w:tr>
      <w:tr>
        <w:trPr/>
        <w:tc>
          <w:tcPr>
            <w:tcW w:w="4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квалификационная категория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(57,14%)</w:t>
            </w:r>
          </w:p>
        </w:tc>
      </w:tr>
      <w:tr>
        <w:trPr/>
        <w:tc>
          <w:tcPr>
            <w:tcW w:w="4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я квалификационная категория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(14,3%)</w:t>
            </w:r>
          </w:p>
        </w:tc>
      </w:tr>
      <w:tr>
        <w:trPr/>
        <w:tc>
          <w:tcPr>
            <w:tcW w:w="4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я квалификационная категория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ют квалификационной категории</w:t>
            </w:r>
          </w:p>
        </w:tc>
        <w:tc>
          <w:tcPr>
            <w:tcW w:w="5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(14,3%, включая внешних совместителей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валификационный анализ педагогических кадров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 образованию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tbl>
      <w:tblPr>
        <w:tblW w:w="936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90"/>
        <w:gridCol w:w="5070"/>
      </w:tblGrid>
      <w:tr>
        <w:trPr/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(100%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валификационный анализ педагогических кадров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 стажу</w:t>
      </w:r>
    </w:p>
    <w:tbl>
      <w:tblPr>
        <w:tblW w:w="936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05"/>
        <w:gridCol w:w="5055"/>
      </w:tblGrid>
      <w:tr>
        <w:trPr/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 до 5 лет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(15%)</w:t>
            </w:r>
          </w:p>
        </w:tc>
      </w:tr>
      <w:tr>
        <w:trPr/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5 до 15 лет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(8%)</w:t>
            </w:r>
          </w:p>
        </w:tc>
      </w:tr>
      <w:tr>
        <w:trPr/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5 до 20 лет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(8 %)</w:t>
            </w:r>
          </w:p>
        </w:tc>
      </w:tr>
      <w:tr>
        <w:trPr/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ыше 20 лет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(72%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.Сроки прохождения аттестации учителями ФКОУ СОШ ГУФСИН России по Пермскому краю </w:t>
      </w:r>
    </w:p>
    <w:tbl>
      <w:tblPr>
        <w:tblW w:w="9782" w:type="dxa"/>
        <w:jc w:val="left"/>
        <w:tblInd w:w="-45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8"/>
        <w:gridCol w:w="2011"/>
        <w:gridCol w:w="2269"/>
        <w:gridCol w:w="1843"/>
        <w:gridCol w:w="1701"/>
      </w:tblGrid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ителя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оследней аттестации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 следующей аттестации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нцев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исовн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 март – руковод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0,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ГУФСИН России по Пермскому краю № 141 от 06.03.201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ФСИН России № 749лс от 15.09.202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ие занимаемой должности</w:t>
            </w:r>
          </w:p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- уч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шкин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 март - руководите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, декабрь-учитель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ГУФСИН России по Пермскому краю № 141 от 06.03.201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ФСИН России №1038лс от22.12.202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ие занимаемой должности</w:t>
            </w:r>
          </w:p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- уч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лин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онидовн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, ноябрь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ФСИН России № 1034-лс от 30.12.201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</w:t>
            </w:r>
          </w:p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4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нина Светлан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надьевн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0,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ФСИН России № 749лс от 15.09.202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</w:t>
            </w:r>
          </w:p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, ноябрь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ФСИН России № 14-лс от 17.01.201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- уч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1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рис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оровн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0,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ФСИН России № 749лс от 15.09.202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</w:t>
            </w:r>
          </w:p>
          <w:p>
            <w:pPr>
              <w:pStyle w:val="Normal"/>
              <w:spacing w:lineRule="auto" w:line="240" w:before="0" w:after="0"/>
              <w:ind w:hanging="1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ря 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талья Юрьевн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, ноябрь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ФСИН России № 14-лс от 17.01.201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 уч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1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нина Наталья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ячеславовн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, ноябрь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ФСИН России № 1034-лс от 30.12.201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</w:t>
            </w:r>
          </w:p>
          <w:p>
            <w:pPr>
              <w:pStyle w:val="Normal"/>
              <w:spacing w:lineRule="auto" w:line="240" w:before="0" w:after="0"/>
              <w:ind w:hanging="1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4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кова Людмила Владимировн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, декабрь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ФСИН России № 1038лс от22.12.202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уч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976" w:hRule="atLeast"/>
        </w:trPr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ухрий 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рина Николаевн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, ноябрь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ФСИН России № 749лс от 15.09.202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</w:t>
            </w:r>
          </w:p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ова Наталья Владимировн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0,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ФСИН России № 749лс от 15.09.202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- уч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хин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ина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, февраль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ФСИН России № 276-лс от 19.04.201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уч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3.4. Сведения о поощрениях учителей ФКОУ СОШ ГУФСИН России по Пермскому краю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огдан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лина Леонидовна - Благодарность директора ФСИН (Приказ ФСИН России от 05.10.2016 № 748лс);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лин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ветлана Геннадьевна – Почетная грамота ФСИН России (приказ ФСИН России от 04.10.2017 г. № 723-лс);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ир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лена Николаевна – Почетная грамота ФСИН России, приказ ФСИН от 29.09.2010 г., № 799 л/с);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годарность директора ФСИН (Приказ ФСИН России от 05.05.2015 № 334) за 2 место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сероссийском конкурсе «Лучший учитель школ воспитательных колоний УИС»;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иро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риса Федоровна - Благодарность директора ФСИН (Приказ ФСИН России от 05.10.2016 № 748лс);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ан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талья Вячеславовна - Благодарность директора ФСИН (Приказ ФСИН России от 05.10.2016 № 748лс);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ушк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льга Владимировна – Серебряная медаль «За вклад в развитие УИС» (приказ ФСИН от 29.09.2010 г. № 799л/с);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унц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дежда Борисовна – Почетная грамота ФСИН России, (Приказ ФСИН от 01.10.2014 г. № 722лс);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ухри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рина Николаевна – Почетная грамота ФСИН России,(Приказ ФСИН России от 01.10.2019 г. №761-лс);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ил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талья Владимировна - Почетная грамота ФСИН России (приказ ФСИН от 29.09.2010 г. № 799 л/с)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3.5. Повышение квалификации педагогических работников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2"/>
        <w:gridCol w:w="240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.И.О. уч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рсы повышения квалификации, кол-во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 перспективному плану курсовая подготовк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нц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ис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5 г. – «Проектирование современного урока в условиях введения ФГОС   в основной школе» (16 ч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2018 г. – «Управление образовательной организацией в современных условиях» (120 ч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 2019 г. – Обучение контрактной системе в сфере закупок» (144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ль 2019 г. – Организация образовательного процесса в условиях введения ФГОС для детей   с ОВЗ» (72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2019г. – «Обучение должностных лиц и специалистов гражданской обороны и единой государственной системы предупреждения и ликвидации чрезвычайных ситуаций» (36 час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1 – по предмету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ш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5 – «Проектирование современного урока в условиях введения ФГОС в основной школе» (16 ч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 2015 – «Организационно-содержательное и нормативное обеспечение организации и проведения государственной итоговой аттестации по программам основного и среднего общего образования на институциональном уровне» (40 ч.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тябрь-октябрь 2015 – «Реализация ФГОС основного общего образования: цели – условия – процесс – результат - экспертиза» (72 ч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2018 г. – «Управление общеобразовательной организацией в условиях системных изменений» (72 часа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 2019 г. –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емные изменения русского языка и литературы в условиях реализации ФГОС ООО (основного общего образования)» (108 часов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ль 2019 г. – «Разработка адаптивной основной образовательной программы для детей с ОВЗ» (108 часов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 2019 г. – «Педагогические измерения в системе мониторинга с использованием средств ИКТ» (72 час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 2019 г. – «Организация коррекционно-педагогической работы в условиях введения ФГОС нового поколения» (170 часов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-как руководитель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- предметник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онид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5 г. – «Проектирование современного урока в условиях введения ФГОС   в основной школе» (16 ч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 2019 г. – «Системные изменения преподавания химии в условиях реализации ФГОС ООО (основного общего образования)» (108 ча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2019 г. – «Школьный тьютор для работы с детьми с ОВЗ в практике инклюзивного образования» (108 часов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- биология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ли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ннад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5 г. – «Проектирование современного урока в условиях введения ФГОС в основной школе» (16 ч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-декабрь 2017 г. – «Системные изменения преподавания русского языка и литературы в условиях реализации ФГОС ООО (основного общего образования)» (108 ч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и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– декабрь 2015 г. – «Восстановительный подход в работе с несовершеннолетними» (72 ч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5 г. – «Проектирование современного урока в условиях введения ФГОС в основной школе» (16 ч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 – декабрь 2017 г. – «Повышение финансовой грамотности обучающихся на основе системно-деятельностного подхода» (108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 2019 г. – «Организация работы с обучающимися с ограниченными возможностями здоровья (ОВЗ) в соответствии с ФГОС (108 час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о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5 г. – «Проектирование современного урока в условиях введения ФГОС в основной школе» (16 ч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– июнь 2016 г. – «Организация учебного образовательного пространства обучающихся с использованием инструментов и средств ИКТ» (120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2018 г. – «Системные изменения преподавания астрономии в условиях реализации ФГОС ООО» (108 ч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 2019 г. – «Системные изменения преподавания физики в условиях реализации ФГОС ООО (основного общего образования)» (108 часов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- физик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я Наталья Юр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5 г. – «Проектирование современного урока в условиях введения ФГОС в основной школе» (16 ч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– июнь 2016 г. – «Основы религиозных культур и светской этики» (72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2018 г. – «Системные изменения преподавания истории в условиях реализации ФГОС ООО» (72 ч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 2019 г. – «Системные изменения преподавания обществознания в условиях реализации ФГОС ООО (основного общего образования) (108 часов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3 - 2024 г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ячеслав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5 г. – «Проектирование современного урока в условиях введения ФГОС в основной школе» (16 ч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2019 г. – «Школьный тьютор для работы с детьми с ОВЗ в практике инклюзивного образования» (108 ча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2019г. – «Обучение должностных лиц и специалистов гражданской обороны и единой государственной системы предупреждения и ликвидации чрезвычайных ситуаций» (36 час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ух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5 г. – «Проектирование современного урока в условиях введения ФГОС в основной школе» (16 ч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2018 г. – «Инфографика как средство обучения развития визуального мышления у обучающихся» (108ч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2019 г. – «Системные изменения преподавания математики и информатики в условиях реализации ФГОС ООО (основного общего образования)» (108 ча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2019 г. – «Школьный тьютор для работы с детьми в практике инклюзивного образования» (108 часов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5 г. – «Проектирование современного урока в условиях введения ФГОС в основной школе» (16 ч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 2019 г. – «Системные изменения преподавания географии в условиях реализации ФГОС ООО (основного общего образования)» (108 ча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2019 г. – «Школьный тьютор для работы с детьми с ОВЗ в практике инклюзивного образования» (108 часов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хина Марина Анато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15 г. – «Проектирование современного урока в условиях введения ФГОС в основной школе»16 ч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– декабрь 2015 года – «Восстановительный подход в работе с несовершеннолетними» (72 ч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 2019 г. – «Разработка и проведение современного урока музыки в условиях внедрения ФГОС» (108 часов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торонин Александр Пав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 2019 г. – Проектирование и реализация спортивно-массовой и физкультурно-оздоровительной работы в школе с учетом ФГОС» (108 час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кова Людмила Владими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 2019 г. – «Психолого-педагогические аспекты профессиональной компетенции учителей иностранных языков в условиях реализации ФГОС» (108 ч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ова Лилия Иван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 2019 г. – Реализация основных требований и идей ФГОС на уроках русского языка и литературы» (108 час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9 и 2020 году все педагоги школы прошли обучение на курсах повышения квалификации «Оказание первой помощи пострадавшим»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Я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firstLine="113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Учебный процесс организован в одну смену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едельник, среда, пятница – 1 смена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ник, четверг – 2 смена,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мена – 8 ч. 10 минут – 13 ч. 30 минут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смена – 14.30 – 19.10.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а пятидневная учебная неделя. Учебная недельная нагрузка учащихся – 32 часа. 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На 1 сентября 2020 года в школу зачислено 68 человек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ыло</w:t>
      </w:r>
      <w:r>
        <w:rPr>
          <w:rFonts w:cs="Times New Roman" w:ascii="Times New Roman" w:hAnsi="Times New Roman"/>
          <w:sz w:val="28"/>
          <w:szCs w:val="28"/>
        </w:rPr>
        <w:t xml:space="preserve"> за год - 108 человек по следующим причинам: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 – 27 человека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О – 19 человек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 – 14 человек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срока – 17 человек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 образование по документам с прежнего места учебы и получившие образование в текущем году – 31 человек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ыло</w:t>
      </w:r>
      <w:r>
        <w:rPr>
          <w:rFonts w:cs="Times New Roman" w:ascii="Times New Roman" w:hAnsi="Times New Roman"/>
          <w:sz w:val="28"/>
          <w:szCs w:val="28"/>
        </w:rPr>
        <w:t xml:space="preserve"> - 121 человек.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На 30 мая 2020 года численность обучающихся – 76 человек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основное общее образование – 21 человек,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среднее общее образование – 15 человек.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чили специальный (коррекционный) класс – 4 человека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дены по итогам учебного года: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в 8 класс – 5 человек,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в 9 класс – 16 человек,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в 10 класс – 21 человек,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в 11 класс - 19 человек, 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в 8СК – 1 человек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9СК класс – 3 человека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ли обучение в школе 19 человек, закончивших 11 и 9 специальный (коррекционный) класс. 2 человека сдавали экзамены в форме ГВЭ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контингента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КОУ СОШ ГУФСИН России по Пермскому кра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о результатам анкетирования 01.10.2018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школы – подростки 14-18 лет, отбывающие наказание в Пермской воспитательной коло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ники совершили следующие преступл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человек (37%) - разбои и грабежи, 16 человек (22%) - убийства или нанесение тяжких телесных повреждений, в том числе повлекшее смерть потерпевшего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человек (19%) - кражи, 9 человек (12,3%) -угоны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человек (15%) - изнасилования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ывают наказание за хранение и сбыт наркотических веществ – 11 человек (15%), 18человек (25%) -прочие преступления от общего количества воспитанников, принявших участие в анкетиров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ались отвечать на вопрос о совершенном преступлении 5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% учащихся совершили преступления в составе группы и 54% находились в это время в состоянии алкогольного опья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обще употребляют алкоголь с разного возраста (от 8 до 16 лет, в основном впервые попробовали в возрасте 11 лет) 63% учащихся. 30% утверждают, что никогда не пробовали спиртное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% воспитанников систематически употребляли наркотики, 34% опрошенных воспитанников курили наркотические вещества, пробовали наркотики - 22%, утверждают, что никогда не пробовали наркотики - 45% опроше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 вдыхали токсичные вещества 2% ребят, пробовали 10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% учащихся в настоящее время курят, 33% раньше курили, но бросили. Только 5% опрошенных никогда не кури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ершенном(ых) преступлении(ях) 72% воспитанников раскаиваются, но среди них есть те, кто не согласен с приговором (45%), не сожалеют о случившемся 11%, а считают себя осужденными без вины 19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если извинения потерпевшим 32% учащихся, сделают это, когда освободятся 2%. Считают, что «каждому свое» 35%, а ответили, что ненавидят своих потерпевших 1%. 14% считают, что потерпевших от их действий 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ареста большая часть воспитанников проживала с родителями или другими родственниками, включая приемных родителей (97%), однако 3% жили в детском доме или интерна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большинства учащихся – город (81%), остальные (19%) - жители сел и дереве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, проживавших в полных и неполных семьях практически одинаковое (42% и 44% соответственно). 5% воспитанников росли без родителей или родители их были лишены родительских прав, воспитанием детей не занимались. 43% ребят выросли в многодетных семьях. Являются единственным ребенком в семье 26% уча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и 73% ребят в отношениях с родителями отмечают ссоры, конфликты (среди них только 2% конфликтовали постоянно), однако 26% не ссорились с родителями никог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1% ребят признали, что денег в семье не хватало, остальные считают, что их семья жила в достатке (94%) и даже очень обеспеченно (5%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% ребят систематически посещали занятия в школе, 22% постоянно пропускали школу, 16% пропускали отдельные уроки, 3% не учились нигде от полугода до 2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ловины воспитанников (69%) в школе чувствовали себя раскованно, комфортно, не имели конфликтов ни с учителями, ни с одноклассниками. Выясняли отношения с учителями 12% учащихся, 3% - с одноклассни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% в свободное время занимались спортом, 4% - музыкой, 1% - танцами, у 10 % были другие увлечения (компьютер, рыбалка, автомобили, резьба по дереву и т.д.). Есть ребята, которые ничем не занимались помимо учебы в школе. Таких 8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изучения иностранного языка, то ситуация сложная: изучали английский язык в разной степени 68% учащихся, немецкий – 10%, французский – 1%, вообще не изучали иностранный язык 11% учащихся. 9 человек изучали в качестве второго языка (или родного) татарский язы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связь с родителями поддерживает большинство воспитанников (95%), общается также с другими родственниками 43% учащихся, с друзьями – 55%, с девушкой –36%. Два воспитанника не поддерживают ни с кем связ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кетах ребятам был предложен вопрос: «С какой целью они ходят в школу сейчас?» 83% ответили «учиться, узнавать новое», кроме того, были ответы: «общаться с ребятами» (7%), «общаться с учителями» (24%), «потому что заставляют ходить» (7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было предложено сделать пожелания по предметам в шко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% хотели бы, чтобы в школьном расписании было больше часов информатики, 32% очень хотят, чтобы были уроки физкультуры, 12% - за уроки музыки, 3% - за часы ОБЖ, 42% - за уроки труда, 27% - за уроки рисования, 19% пожелали большее количество уроков иностранного языка, рады были бы урокам экономики 9%, танца - 10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тбытия наказания 78% планирует совмещать работу с учебой, 17% будут работать, 7% - продолжат учебу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по уровню образования учащихся – осужденных Пермской воспитательной колонии дале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ровню образования осужденных Пермской ВК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учающихся ФКОУ СОШ ГУФСИН России по Пермскому кр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312"/>
        <w:gridCol w:w="836"/>
        <w:gridCol w:w="955"/>
        <w:gridCol w:w="955"/>
        <w:gridCol w:w="955"/>
        <w:gridCol w:w="1096"/>
        <w:gridCol w:w="1096"/>
        <w:gridCol w:w="1096"/>
        <w:gridCol w:w="1096"/>
        <w:gridCol w:w="1226"/>
        <w:gridCol w:w="1276"/>
        <w:gridCol w:w="127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01 сентябр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лось учащихся с соответствующи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нем образов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вшиеся в специальном (коррекционном) классе 8 вида (умственно отсталые, олигофрены и т.д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к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к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к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к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кл.</w:t>
            </w:r>
          </w:p>
        </w:tc>
      </w:tr>
      <w:tr>
        <w:trPr>
          <w:trHeight w:val="3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граммы по учебным и специальным курсам выполнялись в соответствии с рабочими программами и тематическими планами.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методическая тема работы школы – «Пути реализации проектной деятельности»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вершенствование процесса обучения и воспитания в рамках современной модели образования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и поставле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непрерывного совершенствования уровня профессиональной компетентности педагогического коллектива в области дидактического инструментария в условиях введения ФГОС ООО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освоение и внедрение таких технологий работы с текстом, которые были бы эффективными для получения полноценного образования, учитывающего способности, возможности, интересы учащихся, направленного на развитие универсальных учебных действий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совершенствованию современного урока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была организована по планам методическими объединениями учителей гуманитарного и естественно-математического циклов.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2020 году 7 педагогов прошли процедуру аттестации на высшую и первую квалификационную категорию (Сунцева Н.Б., Шилова Н.Б., Кирова Л.Ф., Чухрий И.Н., Калинина С.Г., Пушкина О.В., Волкова Л.В.)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 в течение года   пополнили копилку по методической теме школы и темам самообразования (предоставили методические разработки)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ловой Н.В.  проекты по технологии «География России в денежных купюрах», «Часы во врекмени», «Заповедники Урала – уникальные природоохранные территории»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а Л.Ф. уроки физики и астрономии «Радиоактивность как свидетеельство сложного строения атомов», «Механическая энергия», «Законы движнения планет Солнечной системы»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ова Л.И. «Поэзия 60-90-х годов 20 ве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все учащиеся попробовали свои силы, участвуя в международных, всероссийских, школьных олимпиадах по предметам – январь – февраль, общешкольном мероприятии – марафоне знаний «Марафон-33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были отмечены на общешкольной линейке грамотами и приз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, подготовившие участников и победителей, были отмечены дипломами и благодарностями организаторов олимпиад и конкурсов (Опря Н.Ю., Чухрий И.Н.,   Ланина Н.В., Шилова Н.В., Богданова Г.Л., Волкова Л. В, Калинина С.Г.).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 школы работали над следующими темами само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а Л.Ф. «Формирование   регулятивных УУД на уроках физ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а Г.Л. «Проектная деятельность как средство формирования регулятивных учебных действ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рий И.Н. «Формирование    познавательных УУД на уроках математ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а Н.В. «Формирование навыков самостоятельной работы на уроках географ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а Е.Н. «Формирование   регулятивных УУД на уроках математ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а С.Г. «Формирование коммуникативной компетентности при подготовке к устному собеседованию в 9-х класса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а О.В. «Использование проектной деятельности в реализации задач ФГО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я Н.Ю. «Активизация познавательной деятельности через основные положения метода проек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цева Н.Б. «Организация проектной и исследовательской деятельности обучающих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ина Н.В. «Интерактивная доска как средство повышения познавательного интереса у учащихся СК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Л.В. «Формирование регулятивных УУД посредством использования метода проектов на уроках английского язы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ова Л.И. «Роль дидактического материала при изучении литературы в старших классах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 активно участвовали в различных тестированиях, вебинарах и конкурсах педмасте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темам самообразования и методической теме работы школы была проанализирована каждым учител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мониторинговых исследований показали достаточный, а по ряду предметов выше среднего уровень обученности обучающихся по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ели степени обученности (в %) классов по предмет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езультатам контроль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рамках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20219 –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5"/>
        <w:gridCol w:w="1134"/>
        <w:gridCol w:w="1276"/>
        <w:gridCol w:w="1276"/>
        <w:gridCol w:w="1134"/>
        <w:gridCol w:w="113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К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/С/х тр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ели степени обученности (в %) классов по предме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результатам контро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а 1 полугодие 2020-2021 учебного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5"/>
        <w:gridCol w:w="1134"/>
        <w:gridCol w:w="1276"/>
        <w:gridCol w:w="1276"/>
        <w:gridCol w:w="1134"/>
        <w:gridCol w:w="113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К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ие в олимпиадах и конкурс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5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86"/>
        <w:gridCol w:w="3793"/>
        <w:gridCol w:w="3379"/>
      </w:tblGrid>
      <w:tr>
        <w:trPr>
          <w:trHeight w:val="910" w:hRule="atLeast"/>
        </w:trPr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меты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астник, результат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вень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ьин Сергей 9 класс, диплом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ов Александр 7 класс,     диплом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лин Артем 9 класс, диплом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енов Данила11 класс, призер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Путевка в жизнь» Всероссийской олимпиады «Ломоносов» 2020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участника: Михеев, Князев, Пахомов, Матвеев, Стукалин, Скрюпин, Шилов, Кашапов, Тимергалиев, Яндубаев, Серебряков, Машкин, Волчек, Чагин, Салахутдинов, Мараков, Вихарев, Осытин, Власов, Акимкин, Соловьев, Андрющенко, Калинин, Кулаков, Сагындыков, Мирзоев, Суворов.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мирная акция «Тотальный диктант»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енов Данила 11 класс, Диплом 3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стеров Степан 11 класс, Сертификат участ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аков Василий 11 класс, Сертификат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ый конкурс «СТАРТ»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лин Артем 9 класс, диплом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пчук Кирилл 11 класс, диплом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ьин Сергей 9 класс, Диплом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рин Егор 8 класс, диплом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ов Кирилл 10 класс, диплом участника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Путевка в жизнь» Всероссийской олимпиады «Ломоносов» 2020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ов Александр 7 класс, Диплом 2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бенко Данил 8 класс, Диплом 2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юпин Алексей 8 класс, Диплом 2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рин Егор 8 класс, Диплом 1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дународная дистанционная олимпиада «Эруди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ешичев Никита 11 класс, Диплом призера 3 степени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импиада по обществознанию проек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deouro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et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ьин Сергей 9 класс, диплом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стеров Степан 11 класс, диплом участника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Путевка в жизнь» Всероссийской олимпиады «Ломоносов» 2020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енов Данила 11 класс, Диплом 1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осеев Дмитрий 11 класс, Диплом 1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стеров Степен 11 класс, Диплом 1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пчук Кирилл 11 класс, Диплом 2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гин Алексей 10 класс, Диплом 2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алко Никита 10 класс, диплом 2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паков Александр 8 класс Диплом 2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лин Артем 9 класс, Диплом 2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бов Михаил 10 класс, Диплом 3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паков Александр 8 класс, сертификат участника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дународная дистанционная олимпиада «Эруди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я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бкин Данила 11 класс, диплом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пчук Кирилл 11 класс, диплом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ов Кирилл 11 класс, диплом участника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Путевка в жизнь» Всероссийской олимпиады «Ломоносов» 2020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хеев Артем 10 класс, Диплом 1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ахутдинов Дилюс 9 класс, Диплом 1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ьин Сергей 9 класс, Диплом 1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аков Иван 9 класс, Диплом 1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бов Михаил 10 класс, Диплом 2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силевский Александр 9 класс, Диплом 3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упов Даниил 9 класс, Диплом 3 степени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ое образовательное издание Центр онлайн-сертификации «Тренинг-тест»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гин Алексей 10 класс, Диплом 3 степени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дународная дистанционная олимпиада «Эруди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ов Александр 7 класс, диплом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алко Никита 9 класс, диплом участ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лин Артем 9 класс, приз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енов Данил9 класс, призер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Путевка в жизнь» Всероссийской олимпиады «Ломоносов» 2020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лин Артем 9 класс, Диплом 2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стеров Степан 11 класс, Диплом 3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еноав Данила 11 класс, Диплом 2 степени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ый конкурс «СТАРТ»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сов Иван 10а диплом 3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кин Артем 11 класс диплом 3 степени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ая олимпиада «Умники России. Осенний этап 2020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енов Данила1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 3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бов Миха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 10 класс 3 степени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ая олимпиада школьников «Умники России»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лвачев Дмитрий 11 класс Диплом 3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бов Михаил 10 класс Диплом 3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енов Данила 11 класс Диплом 3 степени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ый языковой конкурс «Какаду»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ов Александр 7 класс, Диплом 2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лин Артем 9 класс, Диплом 3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алко Никита 9 клас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 3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шкуатов Сергей 9 класс, Сертификат учас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дународная дистанционная олимпиада «Эруди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ащитники Земли Русской»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неханов Николай, Тименов Данила, Филипчук Кирилл, Никешичев Никита, Голвачев Николай,Конаков Василий, Черемных Вадим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й интеллектуальный конкурс среди колний УИС (3 участника)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обро сохранит ми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греем музыкой сердца…»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злов Матвей   выпускник школы 1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хомов Денис 10 класс участие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й конкурс электронных открыток, посвященный Международному году мира и добра, среди учащихся школ ВК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одные просторы»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хомов Денис 10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ебряков Павел 11 класс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танционная Всероссийская акция для учащихся школ ВК ФСИН России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се краски мира»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зин Никита 8СК победитель в номинации «Самая креативная работа»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-конкурс компьютерных рисунков среди учащихся школ воспитательных колоний ФСИН России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тория пионерии»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ьин Сергей 9 класс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й конкурс «Лучший учащийся школ воспитательных колоний УИС» 20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ый учебный год в школе обучались 41 человек. Степень обученности этих учащихся по предметам на конец года указана в таблиц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709"/>
        <w:gridCol w:w="567"/>
        <w:gridCol w:w="567"/>
        <w:gridCol w:w="709"/>
        <w:gridCol w:w="708"/>
        <w:gridCol w:w="567"/>
      </w:tblGrid>
      <w:tr>
        <w:trPr>
          <w:trHeight w:val="302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/Предм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К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, ОС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, Э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, Профильный тру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ОРГАНИЗАЦИЯ ВОСПИТАТЕЛЬНОЙ РАБОТЫ</w:t>
      </w:r>
    </w:p>
    <w:p>
      <w:pPr>
        <w:pStyle w:val="Normal"/>
        <w:shd w:fill="FFFFFF" w:val="clear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ой, как и в прежние годы, в 2020 учебном году была воспитательная работа. Она проводилась по теме: «В памяти поколений – сила народа». Вся работа была выстроена как подготовка и встреча 75-летия Победы в Великой Отечественной войне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ние духовно-нравственных и гражданско-патриотических ценностей через вовлечение учащихся в организацию и проведение школьных и классных мероприяти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стремления обучающегося к самовоспитанию и саморазвитию для дальнейшей успешной ресоциализации;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ознательное отношение к учебе;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культурно-эстетическим наследием, формировать навыки культурного поведения;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адекватной самооценки, активной жизненной позиции;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ивычки и пропагандировать здоровый образ жизни;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трудовые навыки, навыки самообслуживания, воспитывать уважение к труду и человеку труда;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взаимное уважение учителей и учеников, атмосферу доверия, взаимопонимания, взаимодоверия, взаимопомощи;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развивать творческие способности учащихся;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ично решать вопросы дополнительного образования в рамках данной воспитательной работы школы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ко, уже традиционно план воспитательной работы строился, исходя из основных направлений работы: нравственно-эстетическое воспитание, гражданско-правовое и формирование здорового образа жизни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прошедший   период, хочется прежде всего отметить, что все запланированные мероприятия были проведены, также проводились интересные мероприятия по велению времени. Каждый классный руководитель проанализировал уже традиционно свою работу с классом, отметил удачи и трудности, предложил направления деятельности на следующий год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каждым классом закреплен классный руководитель из числа учителей школы. Они знакомятся с личным делом воспитанника, изучают психологические особенности, помогают правильно определить его образовательный маршрут, корректируют его пребывание в школе, делают ежемесячные записи в дневниках индивидуально-воспитательной работы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дровое обеспечение воспитательного процесса: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его классных руководителей 7-11 классов (включая СКК (специальный (коррекционный) класс 8 вида) – 8 челове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Стаж в должности:</w:t>
      </w:r>
    </w:p>
    <w:tbl>
      <w:tblPr>
        <w:tblW w:w="9474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79"/>
        <w:gridCol w:w="1578"/>
        <w:gridCol w:w="1579"/>
        <w:gridCol w:w="1578"/>
        <w:gridCol w:w="1578"/>
        <w:gridCol w:w="1582"/>
      </w:tblGrid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лет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год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3 год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5 лет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0 лет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ыше 10 лет</w:t>
            </w:r>
          </w:p>
        </w:tc>
      </w:tr>
      <w:tr>
        <w:trPr/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ителя являются членами советов воспитателей отрядов, проводят большую коллективную и индивидуальную воспитательную работу в отрядном звене, являются руководителями кружков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ебных предметов для учащихся были раздвинуты при проведении предметных декад по гуманитарным дисциплинам и предметам естественно-математического цикла. Проводимые олимпиады по предметам, конкурсы и викторины дали возможность реализовать творческие способности и личные амбиции учащихся. В этом году учащиеся школы приняли участие в проекте «Путевка в жизнь» Всероссийской олимпиады «Ломоносов. Общее количество участников – 18 человек. Некоторые из них – по нескольким предметам. Ребят готовили к олимпиадам следующие учителя школы: Кирова Е.Н., Чухрий И.Н., Опря Н.Ю., Шилова Н.В., Калинина С.Г., Ланина Н.В., Пушкина О.В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ухрий И.Н. вела еженедельный экран успеваемости учащихся школы, с которым имели возможность ознакомиться не только ученики, но и сотрудники колонии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проекта «В памяти поколений – сила народа» были проведены следующие мероприятия согласно календарному плану воспитательной работы на 2020 учебный год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749"/>
        <w:gridCol w:w="1840"/>
      </w:tblGrid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(по плану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и (дата проведения)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ШМ на улице (спортивно-оздоровительное мероприятие) «Рождественские забавы»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ШМ «160 лет А.П.Чехов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у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ШМы в рамках предметных декад и «времени» нау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Науки юношей питаю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В начале было слов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рафон знаний «Марафон – 33» (новая версия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февраля День защитника Отеч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ШМ Конкурс «А ну-ка, парни!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-рин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М День космонавт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М «День донор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М «День Земли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 – День Поб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оржественная виртуальная линейка и викторина по фильмам о Великой Отечественной вой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«Строки, опаленные войной…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Последний звоно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общешкольного экрана успеваемост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лось систематически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ржественная линейка «День знаний» (Пушкина О.В., классные руководители выпускных классов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ШМ «День пожилых людей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е классные часы, анкетирование (классные руководители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нь самоуправления (в день празднования Дня учителя)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М Викторина «Города трудовой доблести и славы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М «165 лет со дня рождения И.В.Мичурин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тенда к празднику День Матер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19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М День памяти неизвестного солда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М «День героев России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0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е классные ча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нятия кружков, занятия с отстающим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проектной деятель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с подведением итогов за четверть (год) (классные руководител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ледний день учебных занятий каждой четверти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М Новогодняя сказка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учебном году была запланирована и реализована работа следующих круж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65"/>
        <w:gridCol w:w="199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оводитель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ски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потенциала, формирование эстетического вкуса при оформлении помещений школы   различными материалам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ина Н.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за страницами учебник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воспитанию интереса учащихся к математике и формированию когнитивных умений, решение нестандартных и занимательных задач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а Е.Н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воспитанию интереса учащихся к математике и формированию когнитивных умений, решение нестандартных и занимательных задач. Применение полученных знаний в реальной жизни, в общественных отношениях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рий И.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руг света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 обучающихся, пополнение знаний о путешественниках и великих географических открытиях, воспитание любви к стране и миру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Н.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: страны и народ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радиций и истории страны изучаемого языка, погружение в быт и культурологическую среду изучаемого языка с целью решения познавательных и коммуникативных задач обучения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Л.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грамматика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усскому языку повышенной сложности, подготовка к ЕГЭ, изучение этимологии слов, расширение представлений о возможностях языка, углубленное изучение предмет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С.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ая хим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 в мир химических превращений, приобретение навыков лабораторной техники, изучение прикладного и валеологического значения хими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Г.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траницами истории.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углубление предмета, подготовка к ЕГЭ, дополнительная   работа с датами, фактами и важнейшими историческими событиям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я Н.Ю.</w:t>
            </w:r>
          </w:p>
        </w:tc>
      </w:tr>
    </w:tbl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м классе раз в неделю проводились классные часы в соответствии с планами работы классных руководителей. Тематика классных часов соответствует основным направлениям воспитательной работы: «900 дней подвига. О блокаде Ленинграда», «За что дают Нобелевскую премию?», «Деньги – это зло или благо?», «Вместе против коррупции», «Пионеры – герои Великой Отечественной», «От героев былых времен…»,»Русские традиции в праздниках» , «Великие женщины России», «Мимика и жесты людей», «Мать Тереза», «Как устроиться на работу?», «Пути разрешения конфликта», «Я в мире профессий», «Зачем мне нужно учиться?», «День солидарности в борьбе с терроризмом», «День памяти жертв фашизма», «День рождения Деда Мороза», «290 лет со дня рождения Суворова», «День Единства»,, «День Конституции», «День грамотности», «Как подготовиться к ГИА?», «Дело – табак», «Хочу, могу, надо», «Права и обязанности учеников», «Мы разные, но мы вместе»,  «Есть ли границы у свободы?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то я люблю» и др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недельно проводилась индивидуальная работа с вновь прибывшими и отстающими в учебе учениками. В обязанностях каждого учителя – проведение консультативных занятий с воспитанниками, находящимися в СУОН или БМ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школы 2 раза в месяц участвовали в заседаниях советов воспитателей отрядов, проводили беседы в рамках семинара социально-правовых знаний.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КАЧЕСТВО ПОДГОТОВКИ ВЫПУСКНИКОВ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7.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Справка о численных показателях за 2006 -2020 учебные год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1 сентября</w:t>
      </w:r>
      <w:r>
        <w:rPr>
          <w:rFonts w:cs="Times New Roman" w:ascii="Times New Roman" w:hAnsi="Times New Roman"/>
          <w:sz w:val="28"/>
          <w:szCs w:val="28"/>
        </w:rPr>
        <w:t xml:space="preserve"> в школе обучались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06 году - 381 чел.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  2007 – 267 чел.,                                                                                                                     в   2008 –   290 чел.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09 - 153 чел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- 126 чел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– 84 чел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– 84 чел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– 93 чел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– 98 чел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– 125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– 116 ч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– 102 чел.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2018 – 90 чел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2019 – 76 чел.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2020 – 68 чел.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аттестатов о среднем обще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аттестатов об основном обще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свидетельств об обу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ч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9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или   на «4» и 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7.2. Оценка результатов освоения образовате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школы регулярно отслеживается динамика усвоения учебного материала в соответствии с реализуемыми программами. В школе разработана система мониторинга качества образовательной подготовки учащихся с использованием таких средств контроля как: мониторинг техники чтения, полугодовые и годовые контрольные работы по всем предметам Учебного плана, входные тес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анализа за последние четыре года степень обученности является стабильной, что свидетельствует об удовлетворительном усвоении обучающимися программ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23"/>
        <w:gridCol w:w="1623"/>
        <w:gridCol w:w="1509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7.3. Результаты государственной итоговой аттестации выпускников        11 класс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ВЭ выпускников 11 клас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3"/>
        <w:gridCol w:w="992"/>
        <w:gridCol w:w="547"/>
        <w:gridCol w:w="445"/>
        <w:gridCol w:w="891"/>
        <w:gridCol w:w="239"/>
        <w:gridCol w:w="4"/>
        <w:gridCol w:w="1310"/>
        <w:gridCol w:w="992"/>
        <w:gridCol w:w="993"/>
        <w:gridCol w:w="113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уч. го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 уч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в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яв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был из ПВК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лис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4» и «5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в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явилис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выбыли из ПВ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«4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«5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ч.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ч(.67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ч. 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ч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3"/>
        <w:gridCol w:w="992"/>
        <w:gridCol w:w="547"/>
        <w:gridCol w:w="445"/>
        <w:gridCol w:w="891"/>
        <w:gridCol w:w="239"/>
        <w:gridCol w:w="4"/>
        <w:gridCol w:w="1310"/>
        <w:gridCol w:w="992"/>
        <w:gridCol w:w="993"/>
        <w:gridCol w:w="113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5-2016 уч. го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6-2017 уч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в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яв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был из ПВК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лис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4» и «5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дав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яв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были из ПВ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«4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«5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ч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,75%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 (50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,75%)</w:t>
            </w:r>
          </w:p>
        </w:tc>
      </w:tr>
    </w:tbl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3"/>
        <w:gridCol w:w="992"/>
        <w:gridCol w:w="547"/>
        <w:gridCol w:w="445"/>
        <w:gridCol w:w="891"/>
        <w:gridCol w:w="387"/>
        <w:gridCol w:w="1310"/>
        <w:gridCol w:w="7"/>
        <w:gridCol w:w="985"/>
        <w:gridCol w:w="7"/>
        <w:gridCol w:w="986"/>
        <w:gridCol w:w="7"/>
        <w:gridCol w:w="1127"/>
        <w:gridCol w:w="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22" w:name="_Hlk69559883"/>
            <w:bookmarkEnd w:id="22"/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7-2018 уч. го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8-2019 уч.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в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яв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был из ПВК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лись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4» и «5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ва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яв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были из ПВК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лис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«4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«5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ч.(10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100%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%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ч. 10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100%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%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3"/>
        <w:gridCol w:w="992"/>
        <w:gridCol w:w="547"/>
        <w:gridCol w:w="445"/>
        <w:gridCol w:w="891"/>
        <w:gridCol w:w="387"/>
        <w:gridCol w:w="1310"/>
        <w:gridCol w:w="7"/>
        <w:gridCol w:w="985"/>
        <w:gridCol w:w="7"/>
        <w:gridCol w:w="986"/>
        <w:gridCol w:w="7"/>
        <w:gridCol w:w="1127"/>
        <w:gridCol w:w="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-2020 уч. го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в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яв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был из ПВК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лись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4» и «5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ва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явил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были из ПВК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лис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«4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«5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ч .(50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ч .(50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тельный анализ результатов ГВЭ по среднему баллу: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ый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й балл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мати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4. Результаты государственной   итоговой аттестации выпускников 9 класса: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м учреждении   в наличии все нормативные документы федерального, регионального, муниципального уровней, регламентирующие процедуру итоговой аттестации; классные журналы, протоколы аттестационных комиссий, книги выдачи аттестатов за курс основного общего образования и среднего   общего образования соответствуют Поряд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ИА выпускников 9 классов представлены в таблица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567"/>
        <w:gridCol w:w="708"/>
        <w:gridCol w:w="709"/>
        <w:gridCol w:w="709"/>
        <w:gridCol w:w="709"/>
        <w:gridCol w:w="709"/>
        <w:gridCol w:w="709"/>
        <w:gridCol w:w="709"/>
        <w:gridCol w:w="566"/>
        <w:gridCol w:w="566"/>
        <w:gridCol w:w="56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ав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%)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лись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«4» и «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ав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%)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лись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«4» и «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давали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равились(%)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«4» и «5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давали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равились(%) 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«4» и «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2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(2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3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 ч.(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 ч.(96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ч.(50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3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(68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95,8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3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 ч.(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ч. (36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3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57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 ч. 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44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ч.(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ч.(94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ч.(47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ч. 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00)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ч.(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ч.(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ч.(0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(71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4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(5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ч. 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 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43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ч.(10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ч.(94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ч.(78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(7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ч. 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ч.(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ч. (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ч.(100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ч.(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ч. (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ч.(100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 ч. (100%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 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00 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ч.(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ч.(8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ч. (0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ч. (100ч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"/>
        <w:gridCol w:w="9115"/>
        <w:gridCol w:w="127"/>
        <w:gridCol w:w="516"/>
        <w:gridCol w:w="602"/>
        <w:gridCol w:w="499"/>
        <w:gridCol w:w="103"/>
        <w:gridCol w:w="2343"/>
        <w:gridCol w:w="103"/>
        <w:gridCol w:w="600"/>
        <w:gridCol w:w="103"/>
        <w:gridCol w:w="490"/>
        <w:gridCol w:w="103"/>
        <w:gridCol w:w="490"/>
        <w:gridCol w:w="103"/>
      </w:tblGrid>
      <w:tr>
        <w:trPr>
          <w:trHeight w:val="300" w:hRule="atLeast"/>
        </w:trPr>
        <w:tc>
          <w:tcPr>
            <w:tcW w:w="94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сдачи экзаменов по выбору демонстрируют неплохие знания по данным предметам, что говорит о сложившейся системе работы 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балл по основным предметам в сравнении за 3 го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730"/>
              <w:gridCol w:w="3619"/>
            </w:tblGrid>
            <w:tr>
              <w:trPr>
                <w:trHeight w:val="672" w:hRule="atLeast"/>
              </w:trPr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ебный год</w:t>
                  </w:r>
                </w:p>
              </w:tc>
              <w:tc>
                <w:tcPr>
                  <w:tcW w:w="63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ний балл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сский язык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тематика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28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7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13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17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44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113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1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1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1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1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1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1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1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1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113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03:00Z</dcterms:created>
  <dc:creator>школа</dc:creator>
  <dc:description/>
  <cp:keywords/>
  <dc:language>en-US</dc:language>
  <cp:lastModifiedBy>user</cp:lastModifiedBy>
  <cp:lastPrinted>2015-08-28T13:35:00Z</cp:lastPrinted>
  <dcterms:modified xsi:type="dcterms:W3CDTF">2021-04-20T11:03:00Z</dcterms:modified>
  <cp:revision>2</cp:revision>
  <dc:subject/>
  <dc:title/>
</cp:coreProperties>
</file>