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казенное обще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Главного управления Федеральной службы исполнения наказаний по Пермскому краю»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851"/>
        <w:jc w:val="both"/>
        <w:rPr/>
      </w:pPr>
      <w:r>
        <w:rPr>
          <w:bCs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hang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ФКОУ СОШ ГУФСИН России по Пермскому краю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hang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___________________ Н.Б. Сунцев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hang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ОБРАЗОВАТЕЛЬНАЯ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РОГРАММ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реднего общего образования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на на заседании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агогического Совета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КОУ СОШ ГУФСИН России по Пермскому краю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1 от 30 августа 2019 год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. Гамово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5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  <w:gridCol w:w="1788"/>
      </w:tblGrid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snapToGrid w:val="false"/>
              <w:ind w:firstLine="85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:</w:t>
            </w:r>
          </w:p>
          <w:p>
            <w:pPr>
              <w:pStyle w:val="Normal"/>
              <w:widowControl w:val="false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1.Пояснительная  записка                                                                        2            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 Общая характеристика образовательной программы                      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right="34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Цели  и ценности образовательной программы                               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right="34" w:firstLine="2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чебный план                                                                                      5</w:t>
            </w:r>
          </w:p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</w:t>
            </w:r>
            <w:r>
              <w:rPr>
                <w:kern w:val="2"/>
                <w:sz w:val="28"/>
                <w:szCs w:val="28"/>
              </w:rPr>
              <w:t>Адресность образовательной программы, ожидаемый результат, учебные программы                                                                                               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педагогические условия реализации образовательной программы среднего общего образовани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ормативные условия                                                                        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рганизационно-педагогические условия                                       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Кадровое обеспечение                                                                     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Специфика школы                                                                            1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 Внеурочная деятельность                                                                17</w:t>
            </w:r>
          </w:p>
          <w:p>
            <w:pPr>
              <w:pStyle w:val="Normal"/>
              <w:widowControl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 Социальное партнерство                                                                  1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тельные технологии, обеспечивающие реализацию программы среднего общего образования                                                       19</w:t>
            </w:r>
          </w:p>
          <w:p>
            <w:pPr>
              <w:pStyle w:val="Normal"/>
              <w:widowControl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Формы учета и контроля достижений учащихся                             20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514" w:type="dxa"/>
            <w:tcBorders/>
          </w:tcPr>
          <w:p>
            <w:pPr>
              <w:pStyle w:val="Normal"/>
              <w:widowControl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рограмма воспитания                                                                          2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Годовой календарный план-график                                                    2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чебники и пособия                                                                                2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112" w:leader="none"/>
              </w:tabs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Пояснительная записка </w:t>
      </w:r>
    </w:p>
    <w:p>
      <w:pPr>
        <w:pStyle w:val="Normal"/>
        <w:autoSpaceDE w:val="false"/>
        <w:ind w:firstLine="85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1.1. Общая характеристика образовательной программы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разовательная программа – основной документ, определяющий пути достижения образовательных стандартов, организационно-управленческие и  содержательно-деятельностные предпосылки осуществления миссии школы, характеризующий специфику и особенности образования в образовательном пространстве школ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а объединяет входящие в нее учебную и другие виды образовательной деятельности способствует достижению стратегической цели – раскрытию и развитию с их помощью  человеческого потенциала каждого ученика и направленного формирования именно тех ключевых и иных компетентностей, которые представляются наиболее актуальными в социально-культурной и социально-экономической перспектив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среднего общего образования (далее – СОО) ФКОУ СОШ ГУФСИН России по Пермскому краю – это документ, определяющий стратегию и тактику работы образовательного учреждения в условиях модернизации образования, реализации Национальной образовательной инициативы «Наша новая школ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образовательной сферы предполагает становление новой культуры человека, культуры творческой личности, ценностями которой являются самостоятельное действие и предприимчивость, соединенные с ценностью солидарной ответственности за общественное благосостояние и устойчивое взаимодействие общества и природы. Эти идеи нашли отражение в следующих документах и источниках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/>
      </w:pPr>
      <w:r>
        <w:rPr>
          <w:spacing w:val="-8"/>
          <w:sz w:val="28"/>
          <w:szCs w:val="28"/>
        </w:rPr>
        <w:t>Конвенция о правах ребенк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ый закон «Об образовании в Российской Федерации»                 от 21.12.2012 № 273-ФЗ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>
          <w:b/>
          <w:b/>
          <w:spacing w:val="-8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едеральный закон от 08.05.2010 N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/>
      </w:pPr>
      <w:r>
        <w:rPr>
          <w:spacing w:val="-8"/>
          <w:sz w:val="28"/>
          <w:szCs w:val="28"/>
        </w:rPr>
        <w:t>Стратегия социально-экономического развития России до 2020 года;</w:t>
      </w:r>
    </w:p>
    <w:p>
      <w:pPr>
        <w:pStyle w:val="Normal"/>
        <w:numPr>
          <w:ilvl w:val="0"/>
          <w:numId w:val="18"/>
        </w:numPr>
        <w:ind w:left="360" w:firstLine="851"/>
        <w:jc w:val="both"/>
        <w:rPr/>
      </w:pPr>
      <w:r>
        <w:rPr>
          <w:spacing w:val="-8"/>
          <w:sz w:val="28"/>
          <w:szCs w:val="28"/>
        </w:rPr>
        <w:t>Н</w:t>
      </w:r>
      <w:r>
        <w:rPr>
          <w:bCs/>
          <w:sz w:val="28"/>
          <w:szCs w:val="28"/>
        </w:rPr>
        <w:t>ациональная образовательная стратегия «Наша новая школа», (Послание Президента Федеральному Собранию Российской Федерации 5 ноября 2008 г.);</w:t>
      </w:r>
    </w:p>
    <w:p>
      <w:pPr>
        <w:pStyle w:val="Normal"/>
        <w:numPr>
          <w:ilvl w:val="0"/>
          <w:numId w:val="18"/>
        </w:numPr>
        <w:ind w:left="36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ая стратегия действий в интересах детей на 2012 – 2017 годы, утвержденная Указом Президента РФ от 01.06.2012 г. № 761;</w:t>
      </w:r>
    </w:p>
    <w:p>
      <w:pPr>
        <w:pStyle w:val="Normal"/>
        <w:numPr>
          <w:ilvl w:val="0"/>
          <w:numId w:val="18"/>
        </w:numPr>
        <w:ind w:left="36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ая доктрина образования Российской Федерации до 2025 г.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/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 — М.: Просвещение, 2009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/>
      </w:pPr>
      <w:r>
        <w:rPr>
          <w:sz w:val="28"/>
          <w:szCs w:val="28"/>
        </w:rPr>
        <w:t>Гигиенические требования к условиям обучения школьников в современных образовательных учреждениях различного вида (</w:t>
      </w:r>
      <w:r>
        <w:rPr>
          <w:bCs/>
          <w:sz w:val="28"/>
          <w:szCs w:val="28"/>
        </w:rPr>
        <w:t xml:space="preserve">СанПин </w:t>
      </w:r>
      <w:r>
        <w:rPr>
          <w:sz w:val="28"/>
          <w:szCs w:val="28"/>
        </w:rPr>
        <w:t>2.4.2.2821-10)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в ФКОУ СОШ ГУФСИН России по Пермскому краю.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1. 2. Цели и ценности  образовательной 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</w:t>
      </w:r>
      <w:r>
        <w:rPr>
          <w:b/>
          <w:spacing w:val="-1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разовательная программа среднего общего образования ФКОУ СОШ ГУФСИН России по Пермскому краю  разрабатывалась на основе положений закона Российской Федерации «Об образовании»: образовательная программа определяет содержание образования определенного уровня и направленности, а также то, что ее разработка и утверждение относится к компетенции образовательного учреждения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 конструировании образовательной программы педагогический коллектив опирался на следующие ведущие иде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уманизации и гуманитаризации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емократизации жизни и управления школ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трудничества, неформального общения, сотворчества, диалогового характера процесса обу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творческого подхода, непрерывного поиска и проверки содержания, форм и методов обучения и воспит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фика школы – воспитание  (адаптация, реабилитация и ресоциализация) и обучение подростков – несовершеннолетних осужденных ФКУ Пермская ВК ГУФСИН России по Перм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работы коллектива школы: Формирование и развитие воспитанника как личности, обладающей полезными качествами, необходимыми ей для позитивного функционирования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предоставление учащимся базового образования (среднее обще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вышение общекультурного, в том числе правового образования учащихс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риобщение к законопослушному поведению, воспитание нравственных ценностей и качеств, как важного условия успешной реабилитации и ресоциализаци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звитие трудолюбия, способности к преодолению трудностей, целеустремленности и настойчивости в достижении результа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формирование основ нравственного самосознания личности (совести), формулировка собственных нравственных обязательств, осуществление нравственного самоконтроля, требование от себя выполнения моральных норм, оценивание своих чужих поступ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ознание обучающими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рганизация бесконфликтного общения на уроках и во внеурочное врем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звитие рефлексивного мышления и деятельности участников педагогического процесса.</w:t>
      </w:r>
    </w:p>
    <w:p>
      <w:pPr>
        <w:pStyle w:val="Normal"/>
        <w:shd w:fill="FFFFFF" w:val="clear"/>
        <w:ind w:right="54" w:firstLine="851"/>
        <w:jc w:val="both"/>
        <w:rPr>
          <w:sz w:val="15"/>
          <w:szCs w:val="15"/>
        </w:rPr>
      </w:pPr>
      <w:r>
        <w:rPr>
          <w:sz w:val="28"/>
          <w:szCs w:val="28"/>
        </w:rPr>
        <w:t>Программа опирается на: 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             </w:t>
      </w:r>
      <w:r>
        <w:rPr>
          <w:sz w:val="28"/>
          <w:szCs w:val="28"/>
        </w:rPr>
        <w:t>Принцип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           </w:t>
      </w:r>
      <w:r>
        <w:rPr>
          <w:sz w:val="28"/>
          <w:szCs w:val="28"/>
        </w:rPr>
        <w:t>Принцип преемственност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             </w:t>
      </w:r>
      <w:r>
        <w:rPr>
          <w:sz w:val="28"/>
          <w:szCs w:val="28"/>
        </w:rPr>
        <w:t>Принцип дифференциации и индивидуализации обучения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             </w:t>
      </w:r>
      <w:r>
        <w:rPr>
          <w:sz w:val="28"/>
          <w:szCs w:val="28"/>
        </w:rPr>
        <w:t>Принцип психологической комфортност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                </w:t>
      </w:r>
      <w:r>
        <w:rPr>
          <w:sz w:val="28"/>
          <w:szCs w:val="28"/>
        </w:rPr>
        <w:t>Принцип творчества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28"/>
          <w:szCs w:val="28"/>
        </w:rPr>
        <w:t>6.</w:t>
      </w:r>
      <w:r>
        <w:rPr>
          <w:sz w:val="14"/>
          <w:szCs w:val="14"/>
        </w:rPr>
        <w:t xml:space="preserve">                 </w:t>
      </w:r>
      <w:r>
        <w:rPr>
          <w:sz w:val="28"/>
          <w:szCs w:val="28"/>
        </w:rPr>
        <w:t xml:space="preserve">Принцип целостного представления о мире. 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главной цели образовательной программы и принципов ее реализации следуют цели образования:</w:t>
      </w:r>
    </w:p>
    <w:p>
      <w:pPr>
        <w:pStyle w:val="Normal"/>
        <w:numPr>
          <w:ilvl w:val="0"/>
          <w:numId w:val="28"/>
        </w:numPr>
        <w:ind w:left="0" w:firstLine="1154"/>
        <w:jc w:val="both"/>
        <w:rPr/>
      </w:pPr>
      <w:r>
        <w:rPr>
          <w:sz w:val="28"/>
          <w:szCs w:val="28"/>
        </w:rPr>
        <w:t>развитие мотивации к учебной деятельности;</w:t>
      </w:r>
    </w:p>
    <w:p>
      <w:pPr>
        <w:pStyle w:val="Normal"/>
        <w:numPr>
          <w:ilvl w:val="0"/>
          <w:numId w:val="28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воение учащимися предметов учебного плана на базовом уровне,</w:t>
      </w:r>
    </w:p>
    <w:p>
      <w:pPr>
        <w:pStyle w:val="Normal"/>
        <w:numPr>
          <w:ilvl w:val="0"/>
          <w:numId w:val="28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основ научных знаний и общеучебные навыки и умение, как основы дальнейшей интеллектуальной практической деятельности учащихся за рамками школы;</w:t>
      </w:r>
    </w:p>
    <w:p>
      <w:pPr>
        <w:pStyle w:val="Normal"/>
        <w:numPr>
          <w:ilvl w:val="0"/>
          <w:numId w:val="28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ультуры поведе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максимальной реализации поставленных целей необходимо соблюдение учащимися следующих условий:</w:t>
      </w:r>
    </w:p>
    <w:p>
      <w:pPr>
        <w:pStyle w:val="Normal"/>
        <w:numPr>
          <w:ilvl w:val="0"/>
          <w:numId w:val="24"/>
        </w:numPr>
        <w:ind w:left="0" w:firstLine="1134"/>
        <w:rPr/>
      </w:pPr>
      <w:r>
        <w:rPr>
          <w:sz w:val="28"/>
          <w:szCs w:val="28"/>
        </w:rPr>
        <w:t xml:space="preserve">выполнение требований школьного компонента образовательного стандарта, </w:t>
      </w:r>
    </w:p>
    <w:p>
      <w:pPr>
        <w:pStyle w:val="Normal"/>
        <w:numPr>
          <w:ilvl w:val="0"/>
          <w:numId w:val="24"/>
        </w:numPr>
        <w:ind w:left="0" w:firstLine="1134"/>
        <w:jc w:val="both"/>
        <w:rPr/>
      </w:pPr>
      <w:r>
        <w:rPr>
          <w:sz w:val="28"/>
          <w:szCs w:val="28"/>
        </w:rPr>
        <w:t>развитие у учащихся универсальных способов деятельности на основе сформированных комплексных интеллектуальных умений;</w:t>
      </w:r>
    </w:p>
    <w:p>
      <w:pPr>
        <w:pStyle w:val="Normal"/>
        <w:numPr>
          <w:ilvl w:val="0"/>
          <w:numId w:val="2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тности,</w:t>
      </w:r>
    </w:p>
    <w:p>
      <w:pPr>
        <w:pStyle w:val="Normal"/>
        <w:numPr>
          <w:ilvl w:val="0"/>
          <w:numId w:val="24"/>
        </w:numPr>
        <w:ind w:left="0" w:firstLine="1134"/>
        <w:jc w:val="both"/>
        <w:rPr/>
      </w:pPr>
      <w:r>
        <w:rPr>
          <w:sz w:val="28"/>
          <w:szCs w:val="28"/>
        </w:rPr>
        <w:t>формирование готовности к продолжению образования и ответственности за свое образования;</w:t>
      </w:r>
    </w:p>
    <w:p>
      <w:pPr>
        <w:pStyle w:val="Normal"/>
        <w:numPr>
          <w:ilvl w:val="0"/>
          <w:numId w:val="2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зрелости выпускников, их способности адаптироваться в современном меняющемся мире, выстраивать индивидуальный маршрут успешной жизни в обществе.</w:t>
      </w:r>
    </w:p>
    <w:p>
      <w:pPr>
        <w:pStyle w:val="Normal"/>
        <w:ind w:left="-57" w:firstLine="851"/>
        <w:jc w:val="both"/>
        <w:rPr/>
      </w:pPr>
      <w:r>
        <w:rPr>
          <w:sz w:val="28"/>
          <w:szCs w:val="28"/>
        </w:rPr>
        <w:t>Представленная совокупность целей, а также принципы их реализации и связанные с этим профессиональные ценности педагогического коллектива позволяют сформулировать миссию школы:</w:t>
      </w:r>
    </w:p>
    <w:p>
      <w:pPr>
        <w:pStyle w:val="Normal"/>
        <w:numPr>
          <w:ilvl w:val="0"/>
          <w:numId w:val="21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азового образования.</w:t>
      </w:r>
    </w:p>
    <w:p>
      <w:pPr>
        <w:pStyle w:val="Normal"/>
        <w:numPr>
          <w:ilvl w:val="0"/>
          <w:numId w:val="21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аконопослушного гражданина сознающего свои возможности, ответственного за исполнение функций гражданина.</w:t>
      </w:r>
    </w:p>
    <w:p>
      <w:pPr>
        <w:pStyle w:val="Normal"/>
        <w:numPr>
          <w:ilvl w:val="0"/>
          <w:numId w:val="21"/>
        </w:numPr>
        <w:ind w:left="0" w:firstLine="1134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>Особенностью образовательной программы школы является то, что она направлена на адаптацию и реабилитацию воспитанника в  образовательной  среде,  на  его ресоциализацию и формирование потребности в позитивном законопослушном функционировании в современном обществе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 обучения на III ступен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яя школа. Базовая ОП. Успешное овладение учебными дисциплинами базисного учебного плана: достижение уровня образованности, предусмотренного стандартом средней школ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6"/>
          <w:b/>
          <w:sz w:val="28"/>
          <w:szCs w:val="28"/>
        </w:rPr>
        <w:t xml:space="preserve"> </w:t>
      </w:r>
      <w:r>
        <w:rPr>
          <w:rStyle w:val="Rvts6"/>
          <w:b/>
          <w:sz w:val="28"/>
          <w:szCs w:val="28"/>
        </w:rPr>
        <w:t xml:space="preserve">1.3. Учебный план </w:t>
      </w:r>
      <w:r>
        <w:rPr>
          <w:b/>
          <w:sz w:val="28"/>
          <w:szCs w:val="28"/>
        </w:rPr>
        <w:t>среднего общего образования</w:t>
      </w:r>
      <w:r>
        <w:rPr>
          <w:rStyle w:val="Rvts6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едметом и целями деятельности ФКОУ СОШ ГУФСИН России по Пермскому краю  являю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еализация общеобразовательных программ среднего  общего   образования в интересах человека, семьи, общества и государства, обеспечение охраны и укрепления здоровья       и создание благоприятных условий для разностороннего развития личности,      в том числе возможности удовлетворения потребности обучающихся в самообразовании и получении дополните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формирование общей культуры обучающихся на основе усвоения содержания образовательных программ, нравственных убеждений, положительной мотивации и умений в учебной деятельности, навыков самостоятельной учебной деятельности и профессиональной ориентации, здорового образа жизн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стижение  обучающимися  соответствующего  образовательного  уровн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оздание условий для развития индивидуальных способностей обучающихс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дготовка обучающихся к семейной и общественной жизни, трудовой деятельности, продолжению образования и началу профессиональной деятельно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обеспечение духовно-нравственного, гражданско-патриотического, трудового воспитания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задача школы – предоставление разностороннего, универсального базов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ая образовательная область в Учебном плане представлена набором соответствующих предметов и специальных курсов.</w:t>
      </w:r>
    </w:p>
    <w:p>
      <w:pPr>
        <w:pStyle w:val="Normal"/>
        <w:numPr>
          <w:ilvl w:val="0"/>
          <w:numId w:val="17"/>
        </w:numPr>
        <w:ind w:left="0" w:firstLine="783"/>
        <w:jc w:val="both"/>
        <w:rPr/>
      </w:pPr>
      <w:bookmarkStart w:id="0" w:name="_Hlk491708490"/>
      <w:bookmarkEnd w:id="0"/>
      <w:r>
        <w:rPr>
          <w:sz w:val="28"/>
          <w:szCs w:val="28"/>
        </w:rPr>
        <w:t>Учебный план общеобразовательных классов составлен в соответствии 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  <w:szCs w:val="28"/>
        </w:rPr>
        <w:t xml:space="preserve">Федеральным законом от 29.12.2012 г. № 273-ФЗ «Об образовании в Российской Федерации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сударственными образовательными стандарты 2004 г., утвержденными </w:t>
      </w:r>
      <w:hyperlink r:id="rId2">
        <w:r>
          <w:rPr>
            <w:rStyle w:val="InternetLink"/>
            <w:sz w:val="28"/>
          </w:rPr>
          <w:t>приказом</w:t>
        </w:r>
      </w:hyperlink>
      <w:r>
        <w:rPr>
          <w:sz w:val="28"/>
        </w:rPr>
        <w:t xml:space="preserve"> Министерства образования Российской Федерации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(далее - ГОС-2004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hyperlink r:id="rId3">
        <w:r>
          <w:rPr>
            <w:rStyle w:val="InternetLink"/>
            <w:sz w:val="28"/>
          </w:rPr>
          <w:t>приказом</w:t>
        </w:r>
      </w:hyperlink>
      <w:r>
        <w:rPr>
          <w:sz w:val="28"/>
        </w:rPr>
        <w:t xml:space="preserve"> Минобразования России и от 9 марта 2004 г. N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ми требованиями к условиям и организации обучения в образовательных организациях, утвержденными Постановлением Главного государственного санитарного врача Российской Федерации от 29.12.2010 г. № 189 «Об утверждении СанПиН 2.4.2.2821-10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83"/>
        <w:jc w:val="both"/>
        <w:rPr/>
      </w:pPr>
      <w:r>
        <w:rPr>
          <w:sz w:val="28"/>
          <w:szCs w:val="28"/>
        </w:rPr>
        <w:t xml:space="preserve">особенностями поступающего контингента, режимных требований ФКУ Пермская ВК ГУФСИН России по Пермскому краю, опыта работы педагогического коллектива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образовательная область в Учебном плане представлена набором соответствующих предм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СОО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едеральный компонент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Базовые учебные предметы 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ебные предметы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исло недельных учебных часов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XI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сский язы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тера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остранный (английский)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тика и ИК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р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озн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ограф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троном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им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олог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ровая художественная куль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ческая куль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иональный компонен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сский язы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матика(геометри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онент образовательного учрежде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им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олог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Физика в задача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лены часы русского языка (11 класс), химии (10 и 11 классы), биологии (10 и 11 классы), геометрии в 10 классе  для усиления курса, изучения дополнительного материала, выполнения основной программы по предмету, введен курс «Физика в задачах» в 10 классе для тренировки вычислительных навыков и решения вопросов межпредметных связей (физика + математика) – 1 час в нед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в объеме 1 часа в неделю для каждого класса –комплекта реализует цели и задачи программы внеурочной деятельности и воспитания школы.</w:t>
      </w:r>
    </w:p>
    <w:p>
      <w:pPr>
        <w:pStyle w:val="41"/>
        <w:shd w:fill="auto" w:val="clear"/>
        <w:spacing w:lineRule="auto" w:line="240" w:before="0" w:after="0"/>
        <w:ind w:right="7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Формы контрольных мероприятий при проведении промежуточной аттестации обучающихся 10-11 класса</w:t>
      </w:r>
    </w:p>
    <w:p>
      <w:pPr>
        <w:pStyle w:val="41"/>
        <w:shd w:fill="auto" w:val="clear"/>
        <w:spacing w:lineRule="auto" w:line="240" w:before="0" w:after="0"/>
        <w:ind w:right="7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(уровень среднего общего образования, ФК ГОС)</w:t>
      </w:r>
    </w:p>
    <w:p>
      <w:pPr>
        <w:pStyle w:val="41"/>
        <w:shd w:fill="auto" w:val="clear"/>
        <w:spacing w:lineRule="auto" w:line="240" w:before="0" w:after="0"/>
        <w:ind w:right="7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517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клас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(английский язы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екущих образовательных результат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екущих образовательных результа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текущих образовательных результа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екущих образовательных результат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екущих образовательных результа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текущих образовательных результат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– 2020 учебном году контрольные мероприятия для обучающихся проводятся с 06 по 20 мая 2020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491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3" w:after="0"/>
              <w:rPr/>
            </w:pPr>
            <w:r>
              <w:rPr/>
            </w:r>
          </w:p>
          <w:p>
            <w:pPr>
              <w:pStyle w:val="Normal"/>
              <w:spacing w:before="33" w:after="0"/>
              <w:rPr/>
            </w:pPr>
            <w:r>
              <w:rPr/>
            </w:r>
          </w:p>
          <w:p>
            <w:pPr>
              <w:pStyle w:val="Normal"/>
              <w:spacing w:before="33" w:after="0"/>
              <w:rPr/>
            </w:pPr>
            <w:r>
              <w:rPr/>
            </w:r>
          </w:p>
          <w:p>
            <w:pPr>
              <w:pStyle w:val="Normal"/>
              <w:spacing w:before="33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0"/>
              <w:rPr/>
            </w:pPr>
            <w:r>
              <w:rPr/>
              <w:t>Предметные области</w:t>
            </w:r>
          </w:p>
        </w:tc>
        <w:tc>
          <w:tcPr>
            <w:tcW w:w="5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0"/>
              <w:rPr/>
            </w:pPr>
            <w:r>
              <w:rPr/>
              <w:t>Основные задачи реализации содержания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0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0"/>
              <w:rPr/>
            </w:pPr>
            <w:r>
              <w:rPr/>
              <w:t>Русский язык (1ч. + 1ч. РК)</w:t>
            </w:r>
          </w:p>
          <w:p>
            <w:pPr>
              <w:pStyle w:val="Normal"/>
              <w:spacing w:before="33" w:after="0"/>
              <w:rPr/>
            </w:pPr>
            <w:r>
              <w:rPr/>
              <w:t>Литература (3ч.)</w:t>
            </w:r>
          </w:p>
          <w:p>
            <w:pPr>
              <w:pStyle w:val="Normal"/>
              <w:spacing w:before="33" w:after="0"/>
              <w:rPr/>
            </w:pPr>
            <w:r>
              <w:rPr/>
              <w:t>Иностранный язык (3 ч.)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</w:t>
            </w:r>
          </w:p>
          <w:p>
            <w:pPr>
              <w:pStyle w:val="Normal"/>
              <w:rPr/>
            </w:pPr>
            <w:r>
              <w:rPr/>
              <w:t>получение доступа к литературному наследию и через него к сокровищам отечественной и мировой  культуры и достижениям цивилизации;</w:t>
            </w:r>
          </w:p>
          <w:p>
            <w:pPr>
              <w:pStyle w:val="Normal"/>
              <w:rPr/>
            </w:pPr>
            <w:r>
              <w:rPr/>
              <w:t>формирование основы для   понимания особенностей разных культур и  воспитания уважения к ним;</w:t>
            </w:r>
          </w:p>
          <w:p>
            <w:pPr>
              <w:pStyle w:val="Normal"/>
              <w:rPr/>
            </w:pPr>
            <w:r>
              <w:rPr/>
              <w:t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</w:t>
            </w:r>
          </w:p>
          <w:p>
            <w:pPr>
              <w:pStyle w:val="Normal"/>
              <w:rPr/>
            </w:pPr>
            <w:r>
              <w:rPr/>
              <w:t>формирование базовых умений, обеспечивающих возможность дальнейшего изучения языков,  c установкой на билингвизм;</w:t>
            </w:r>
          </w:p>
          <w:p>
            <w:pPr>
              <w:pStyle w:val="Normal"/>
              <w:rPr/>
            </w:pPr>
            <w:r>
              <w:rPr/>
      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0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Математика  (4ч. (11 класс) + 1 ч. - ШК – 10 класс)</w:t>
            </w:r>
          </w:p>
          <w:p>
            <w:pPr>
              <w:pStyle w:val="Normal"/>
              <w:spacing w:before="33" w:after="33"/>
              <w:rPr/>
            </w:pPr>
            <w:r>
              <w:rPr/>
              <w:t>Информатика и ИКТ (1 ч.)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предметной области «Математика и информатика» должно  обеспечить:</w:t>
            </w:r>
          </w:p>
          <w:p>
            <w:pPr>
              <w:pStyle w:val="Normal"/>
              <w:rPr/>
            </w:pPr>
            <w:r>
              <w:rPr/>
              <w:t>осознание значения математики и информатики в повседневной жизни человека;</w:t>
            </w:r>
          </w:p>
          <w:p>
            <w:pPr>
              <w:pStyle w:val="Normal"/>
              <w:rPr/>
            </w:pPr>
            <w:r>
              <w:rPr/>
              <w:t>формирование представлений о социальных, культурных и исторических факторах  становления математической науки;</w:t>
            </w:r>
          </w:p>
          <w:p>
            <w:pPr>
              <w:pStyle w:val="Normal"/>
              <w:rPr/>
            </w:pPr>
            <w:r>
              <w:rPr/>
              <w:t>понимание роли информационных процессов в современном мире;</w:t>
            </w:r>
          </w:p>
          <w:p>
            <w:pPr>
              <w:pStyle w:val="Normal"/>
              <w:rPr/>
            </w:pPr>
            <w:r>
              <w:rPr/>
      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      </w:r>
          </w:p>
          <w:p>
            <w:pPr>
              <w:pStyle w:val="Normal"/>
              <w:rPr/>
            </w:pPr>
            <w:r>
              <w:rPr/>
      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История (2 ч.)</w:t>
            </w:r>
          </w:p>
          <w:p>
            <w:pPr>
              <w:pStyle w:val="Normal"/>
              <w:spacing w:before="33" w:after="33"/>
              <w:rPr/>
            </w:pPr>
            <w:r>
              <w:rPr/>
              <w:t>Обществознание (2 ч.)</w:t>
            </w:r>
          </w:p>
          <w:p>
            <w:pPr>
              <w:pStyle w:val="Normal"/>
              <w:spacing w:before="33" w:after="33"/>
              <w:rPr/>
            </w:pPr>
            <w:r>
              <w:rPr/>
              <w:t>География (1 ч.)</w:t>
            </w:r>
          </w:p>
          <w:p>
            <w:pPr>
              <w:pStyle w:val="Normal"/>
              <w:spacing w:before="33" w:after="33"/>
              <w:rPr/>
            </w:pPr>
            <w:r>
              <w:rPr/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предметной области «Общественно-научные предметы» должно обеспечить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</w:t>
            </w:r>
            <w:r>
              <w:rPr>
                <w:b/>
                <w:bCs/>
              </w:rPr>
              <w:t> </w:t>
            </w:r>
            <w:r>
              <w:rPr/>
              <w:t>мировоззренческой,</w:t>
            </w:r>
            <w:r>
              <w:rPr>
                <w:b/>
                <w:bCs/>
              </w:rPr>
              <w:t> </w:t>
            </w:r>
            <w:r>
              <w:rPr/>
      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основных принципов жизни общества, роли окружающей среды  как важного фактора формирования качеств личности, ее социализации;</w:t>
            </w:r>
          </w:p>
          <w:p>
            <w:pPr>
              <w:pStyle w:val="Normal"/>
              <w:jc w:val="both"/>
              <w:rPr/>
            </w:pPr>
            <w:r>
              <w:rPr/>
      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</w:t>
            </w:r>
          </w:p>
          <w:p>
            <w:pPr>
              <w:pStyle w:val="Normal"/>
              <w:jc w:val="both"/>
              <w:rPr/>
            </w:pPr>
            <w:r>
              <w:rPr/>
              <w:t>осознание своей роли в целостном, многообразном и быстро изменяющемся глобальном мире;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При изучении общественно-научных предметов задача развития и воспитания личности обучающихся является приоритетной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Физика (2 ч.)</w:t>
            </w:r>
          </w:p>
          <w:p>
            <w:pPr>
              <w:pStyle w:val="Normal"/>
              <w:spacing w:before="33" w:after="33"/>
              <w:rPr/>
            </w:pPr>
            <w:r>
              <w:rPr/>
              <w:t>Астрономия (1 ч. – 11 класс)</w:t>
            </w:r>
          </w:p>
          <w:p>
            <w:pPr>
              <w:pStyle w:val="Normal"/>
              <w:spacing w:before="33" w:after="33"/>
              <w:rPr/>
            </w:pPr>
            <w:r>
              <w:rPr/>
              <w:t>Биология (1ч. + 1 ч. – ШК)</w:t>
            </w:r>
          </w:p>
          <w:p>
            <w:pPr>
              <w:pStyle w:val="Normal"/>
              <w:spacing w:before="33" w:after="33"/>
              <w:rPr/>
            </w:pPr>
            <w:r>
              <w:rPr/>
              <w:t>Химия (1ч. + 1 ч. – ШК)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предметной области «Естественно-научные предметы»  должно обеспечить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лостной научной картины мир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      </w:r>
          </w:p>
          <w:p>
            <w:pPr>
              <w:pStyle w:val="Normal"/>
              <w:jc w:val="both"/>
              <w:rPr/>
            </w:pPr>
            <w:r>
              <w:rPr/>
              <w:t>овладение  научным подходом к решению различных задач;</w:t>
            </w:r>
          </w:p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гипотезы, конструировать,  проводить эксперименты, оценивать полученные результаты;</w:t>
            </w:r>
          </w:p>
          <w:p>
            <w:pPr>
              <w:pStyle w:val="Normal"/>
              <w:jc w:val="both"/>
              <w:rPr/>
            </w:pPr>
            <w:r>
              <w:rPr/>
              <w:t>овладение умением сопоставлять экспериментальные и теоретические знания с объективными реалиями жизни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и бережного отношения к окружающей среде;</w:t>
            </w:r>
          </w:p>
          <w:p>
            <w:pPr>
              <w:pStyle w:val="Normal"/>
              <w:jc w:val="both"/>
              <w:rPr/>
            </w:pPr>
            <w:r>
              <w:rPr/>
              <w:t>овладение  экосистемной познавательной моделью  и ее применение в целях прогноза экологических рисков для здоровья людей, безопасности жизни, качества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сознание значимости концепции устойчив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Мировая художественная культура (1 ч.)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ение предметной области «Искусство» должно обеспечить: </w:t>
            </w:r>
          </w:p>
          <w:p>
            <w:pPr>
              <w:pStyle w:val="Normal"/>
              <w:jc w:val="both"/>
              <w:rPr/>
            </w:pPr>
            <w:r>
              <w:rPr/>
              <w:t>осознание значения искусства и творчества в личной и культурной самоидентификации личности;</w:t>
            </w:r>
          </w:p>
          <w:p>
            <w:pPr>
              <w:pStyle w:val="Normal"/>
              <w:jc w:val="both"/>
              <w:rPr/>
            </w:pPr>
            <w:r>
              <w:rPr/>
              <w:t>развитие эстетического вкуса, художественного мышления обучающихся, 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;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дивидуальных творческих способностей обучающихся, формирование устойчивого интереса к 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      </w:r>
          </w:p>
        </w:tc>
      </w:tr>
      <w:tr>
        <w:trPr>
          <w:trHeight w:val="313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Технология (1 ч.)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учение предметной области «Технология» должно обеспечить: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новационной творческой деятельности обучающихся в процессе решения прикладных учебных задач;</w:t>
            </w:r>
          </w:p>
          <w:p>
            <w:pPr>
              <w:pStyle w:val="Normal"/>
              <w:jc w:val="both"/>
              <w:rPr/>
            </w:pPr>
            <w:r>
              <w:rPr/>
              <w:t>активное  использование знаний, полученных при изучении других учебных предметов, и сформированных универсальных учебных действий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умений выполнения учебно-исследовательской и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редставлений о социальных и этических аспектах научно-технического прогресса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 способности придавать экологическую направленность любой деятельности, проекту;  демонстрировать экологическое мышление в разных формах деятельности.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3" w:after="33"/>
              <w:rPr/>
            </w:pPr>
            <w:r>
              <w:rPr/>
              <w:t>Физическая культура (3 ч.)</w:t>
            </w:r>
          </w:p>
          <w:p>
            <w:pPr>
              <w:pStyle w:val="Normal"/>
              <w:spacing w:before="33" w:after="33"/>
              <w:rPr/>
            </w:pPr>
            <w:r>
              <w:rPr/>
              <w:t xml:space="preserve"> </w:t>
            </w:r>
            <w:r>
              <w:rPr/>
              <w:t>Основы безопасности жизнедеятельности (1 ч.)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метные результаты изучения предметной области «Физическая культура и основы безопасности жизнедеятельности» должны отража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сновы физической культуры: </w:t>
            </w:r>
            <w:r>
              <w:rPr/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 овладение системой знаний о физическом совершенствовании человека, создание основы для формирования интереса к расширению и углублению знаний по истории развития физической культуры, спорта и олимпийского движения и </w:t>
            </w:r>
            <w:r>
              <w:rPr>
                <w:bCs/>
              </w:rPr>
              <w:t>Основы безопасности жизнедеятельности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сновы безопасности жизнедеятельности:</w:t>
            </w:r>
          </w:p>
          <w:p>
            <w:pPr>
              <w:pStyle w:val="Normal"/>
              <w:rPr/>
            </w:pPr>
            <w:r>
              <w:rPr/>
      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 формирование убеждения в необходимости безопасного и здорового образа жизни; понимание личной и общественной значимости современной культуры безопасности жизнедеятельности;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 понимание необходимости подготовки граждан к защите Отечества; формирование установки на здоровый образ жизни, исключающий употребление алкоголя, наркотиков, курение и нанесение иного вреда здоровью; формирование антиэкстремистской и антитеррористической личностной позиции; понимание необходимости сохранения природы и окружающей среды для полноценной жизни человека; 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      </w:r>
          </w:p>
          <w:p>
            <w:pPr>
              <w:pStyle w:val="Normal"/>
              <w:jc w:val="both"/>
              <w:rPr/>
            </w:pPr>
            <w:r>
              <w:rPr/>
              <w:t>знание и умение применять меры безопасности и правила поведения в условиях опасных и чрезвычайных ситуаций; умение оказать первую помощь пострадавшим;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 готовность проявлять предосторожность в ситуациях неопределенности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умение принимать обоснованные решения в конкретной опасной ситуации с учётом реально складывающейся обстановки и индивидуальных возможностей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Rvps2"/>
        <w:spacing w:before="0" w:after="0"/>
        <w:ind w:firstLine="851"/>
        <w:jc w:val="both"/>
        <w:rPr>
          <w:rStyle w:val="Rvts6"/>
          <w:b/>
          <w:b/>
          <w:sz w:val="28"/>
          <w:szCs w:val="28"/>
        </w:rPr>
      </w:pPr>
      <w:bookmarkStart w:id="1" w:name="_Hlk491708490"/>
      <w:bookmarkEnd w:id="1"/>
      <w:r>
        <w:rPr>
          <w:rStyle w:val="Rvts6"/>
          <w:b/>
          <w:sz w:val="28"/>
          <w:szCs w:val="28"/>
        </w:rPr>
        <w:t>1.4. Адресность образовательной программы среднего общего образования</w:t>
      </w:r>
    </w:p>
    <w:p>
      <w:pPr>
        <w:pStyle w:val="Rvps2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 выпускника ФКОУ СОШ ГУФСИН России по Пермскому краю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ускник школы – это законопослушный гражданин России, мотивированный на  познавательную, творческую, трудовую активность, умеющий выбирать оптимальные социально-культурные условия для развития личности на основе своих индивидуальных особенностей и образовательных предпочтений человек, любящий свой родной город и знающий его историю, эстетически и нравственно воспитанный, умеющий общаться и работать в коллективе.</w:t>
      </w:r>
    </w:p>
    <w:p>
      <w:pPr>
        <w:pStyle w:val="Normal"/>
        <w:ind w:firstLine="851"/>
        <w:rPr/>
      </w:pPr>
      <w:r>
        <w:rPr>
          <w:sz w:val="28"/>
          <w:szCs w:val="28"/>
        </w:rPr>
        <w:t>Выпускник школы умеет учиться и владеет навыками самообразования, имеет опыт и потребность в социальной деятельности (правовой, экологической, творческой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ое назначение образовательной программы среднего общего образования: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sz w:val="28"/>
          <w:szCs w:val="28"/>
        </w:rPr>
        <w:t>Создание условий для получения среднего общего образования в соответствии с государственными образовательными стандартами;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етентностного подхода в образовании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sz w:val="28"/>
          <w:szCs w:val="28"/>
        </w:rPr>
        <w:t>реализация дифференцированного и личностно-ориентированного образовательного процесса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sz w:val="28"/>
          <w:szCs w:val="28"/>
        </w:rPr>
        <w:t>формирование ответственности, самостоятельно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мения планировать, освоение проектного подхода к решению проблем;</w:t>
      </w:r>
    </w:p>
    <w:p>
      <w:pPr>
        <w:pStyle w:val="Normal"/>
        <w:numPr>
          <w:ilvl w:val="0"/>
          <w:numId w:val="22"/>
        </w:numPr>
        <w:ind w:left="0" w:firstLine="851"/>
        <w:jc w:val="both"/>
        <w:rPr/>
      </w:pPr>
      <w:r>
        <w:rPr>
          <w:sz w:val="28"/>
          <w:szCs w:val="28"/>
        </w:rPr>
        <w:t>создание условий для  развития интересов, склонностей и способностей учащихся.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учащихся, которым адресова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ая программа среднего общего образования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- 19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ень готовности к усвоению программы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таршую школу может быть зачислен   любой учащийся, успешно освоивший общеобразовательную  программу основного общего образ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остояние здоровья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едицинских противопоказ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комплектования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10 классы осуществляется на основании  аттестата об основном общем образовании (его заверенной копии или заверенной справке-выписке из книги выдачи аттестатов), заявления учащегося. Зачисление в 11 класс осуществляется на основании документа с предыдущего места учебы и заявления учащего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лжительность обуч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года (10 – 11 классы)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петентностный подход, реализуемый в   образовательном процессе в старшей профильной школе, позволяет ожидать следующие образовательные результаты:</w:t>
      </w:r>
    </w:p>
    <w:p>
      <w:pPr>
        <w:pStyle w:val="34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-  достижение стандарта среднего общего  образования на уровне компетентности, а именно:</w:t>
      </w:r>
    </w:p>
    <w:p>
      <w:pPr>
        <w:pStyle w:val="34"/>
        <w:widowControl w:val="false"/>
        <w:numPr>
          <w:ilvl w:val="0"/>
          <w:numId w:val="13"/>
        </w:numPr>
        <w:spacing w:before="0" w:after="0"/>
        <w:ind w:left="720" w:firstLine="851"/>
        <w:jc w:val="both"/>
        <w:rPr/>
      </w:pPr>
      <w:r>
        <w:rPr>
          <w:sz w:val="28"/>
          <w:szCs w:val="28"/>
        </w:rPr>
        <w:t>овладение  учащимися научной картиной мира,   включающей понятия, законы и закономерности, явления и научные факты;</w:t>
      </w:r>
    </w:p>
    <w:p>
      <w:pPr>
        <w:pStyle w:val="34"/>
        <w:widowControl w:val="false"/>
        <w:numPr>
          <w:ilvl w:val="0"/>
          <w:numId w:val="13"/>
        </w:numPr>
        <w:spacing w:before="0" w:after="0"/>
        <w:ind w:left="720" w:firstLine="851"/>
        <w:jc w:val="both"/>
        <w:rPr/>
      </w:pPr>
      <w:r>
        <w:rPr>
          <w:sz w:val="28"/>
          <w:szCs w:val="28"/>
        </w:rPr>
        <w:t>овладение учащимися надпредметными знаниями и умениями, необходимыми для поисковой, творческой, организационной и практической деятельности;</w:t>
      </w:r>
    </w:p>
    <w:p>
      <w:pPr>
        <w:pStyle w:val="Normal"/>
        <w:numPr>
          <w:ilvl w:val="0"/>
          <w:numId w:val="13"/>
        </w:numPr>
        <w:ind w:left="720" w:firstLine="851"/>
        <w:jc w:val="both"/>
        <w:rPr/>
      </w:pPr>
      <w:r>
        <w:rPr>
          <w:sz w:val="28"/>
          <w:szCs w:val="28"/>
        </w:rPr>
        <w:t xml:space="preserve">сформированности умения действовать ответственно и самостоятельно; </w:t>
      </w:r>
    </w:p>
    <w:p>
      <w:pPr>
        <w:pStyle w:val="Normal"/>
        <w:numPr>
          <w:ilvl w:val="0"/>
          <w:numId w:val="13"/>
        </w:numPr>
        <w:ind w:left="720" w:firstLine="851"/>
        <w:jc w:val="both"/>
        <w:rPr/>
      </w:pPr>
      <w:r>
        <w:rPr>
          <w:sz w:val="28"/>
          <w:szCs w:val="28"/>
        </w:rPr>
        <w:t>готовности к образовательному и профессиональному самоопределению;</w:t>
      </w:r>
    </w:p>
    <w:p>
      <w:pPr>
        <w:pStyle w:val="Normal"/>
        <w:numPr>
          <w:ilvl w:val="0"/>
          <w:numId w:val="13"/>
        </w:numPr>
        <w:ind w:left="720" w:firstLine="851"/>
        <w:jc w:val="both"/>
        <w:rPr/>
      </w:pPr>
      <w:r>
        <w:rPr>
          <w:sz w:val="28"/>
          <w:szCs w:val="28"/>
        </w:rPr>
        <w:t>способности оценивать свою деятельность относительно разнообразных требований, в том числе проводить ее адекватную самооценку;</w:t>
      </w:r>
    </w:p>
    <w:p>
      <w:pPr>
        <w:pStyle w:val="Normal"/>
        <w:numPr>
          <w:ilvl w:val="0"/>
          <w:numId w:val="13"/>
        </w:numPr>
        <w:ind w:left="720" w:firstLine="851"/>
        <w:jc w:val="both"/>
        <w:rPr/>
      </w:pPr>
      <w:r>
        <w:rPr>
          <w:sz w:val="28"/>
          <w:szCs w:val="28"/>
        </w:rPr>
        <w:t>освоения видов, форм и различных ресурсов учебно-образовательной деятельности, адекватных планам на будущее;</w:t>
      </w:r>
    </w:p>
    <w:p>
      <w:pPr>
        <w:pStyle w:val="Normal"/>
        <w:numPr>
          <w:ilvl w:val="0"/>
          <w:numId w:val="13"/>
        </w:numPr>
        <w:ind w:left="720" w:firstLine="851"/>
        <w:jc w:val="both"/>
        <w:rPr/>
      </w:pPr>
      <w:r>
        <w:rPr>
          <w:sz w:val="28"/>
          <w:szCs w:val="28"/>
        </w:rPr>
        <w:t>освоения способов разнообразной продуктивной коммуник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их обуч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и основных ключевых компетенций и получение социально-значимых достижений, способствующих развитию качеств личности, необходимых человеку для успешной самореализации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Поскольку  форма и содержание образовательного процесса направлены на достижения этих результатов,   можно надеяться,   что  выпускник старшей школы будет конкурентоспособен, его  образовательная подготовка будет отвечать требованиям современного общества и рынка труда, что он сможет найти свое место в жизни,  будет достоин города и страны, в которой он жив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базовой образовательной программы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учения составляют примерные учебные программы.  Обязательным условием реализации учебных программ является принцип преемственности.   Прочие (авторские) программы также обеспечивают подготовку на базовом уровне в соответствии с ФГОС СОО.</w:t>
      </w:r>
    </w:p>
    <w:p>
      <w:pPr>
        <w:pStyle w:val="Normal"/>
        <w:numPr>
          <w:ilvl w:val="0"/>
          <w:numId w:val="0"/>
        </w:numPr>
        <w:shd w:fill="FFFFFF" w:val="clear"/>
        <w:ind w:right="5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 Организационно-педагогические условия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b/>
          <w:sz w:val="28"/>
          <w:szCs w:val="28"/>
        </w:rPr>
        <w:t>2.1. Нормативные условия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игиеническими требованиями к режиму учебно-воспитательного процесса, установленными </w:t>
      </w:r>
      <w:r>
        <w:rPr>
          <w:sz w:val="28"/>
          <w:szCs w:val="28"/>
          <w:lang w:eastAsia="ar-SA"/>
        </w:rPr>
        <w:t>в соответствии                                          с СанПиН 2.4.2. 2821-10  и п. 2.19. Устава школы,</w:t>
      </w:r>
      <w:r>
        <w:rPr>
          <w:bCs/>
          <w:sz w:val="28"/>
          <w:szCs w:val="28"/>
        </w:rPr>
        <w:t xml:space="preserve"> занятия проводятся в одну смену при пятидневной учебной недел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 xml:space="preserve">2019 - 2020 учебный год начинается 2 сентября, заканчивается 22 мая 2020 года (переводные классы)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чебного года  35 недель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никул в течение учебного года не менее 20 дней, летом – не менее 10 недель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должительность учебной недели – 5 дней для всех учащихся (суббота и воскресенье – выходные дни)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а – 40 минут. Продолжительность перемены – не менее 10 минут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Занятия начинаются в 8 часов  10 минут – 1 смена, 14 часов 30 минут – 2 см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93" w:leader="none"/>
        </w:tabs>
        <w:suppressAutoHyphens w:val="true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Учебный год  делится на четыре четверти, являющиеся периодами, по итогам которых выставляются отметки за текущее освоение образовательных программ. Учебная нагрузка учащихся соответствует составляет – 33 часа в нед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яемость общеобразовательных классов не более 25 человек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Основной формой организации учебного процесса является классно-урочная система. Кроме этого проводятся предметные кружки и кружки по интересам (в рамках организации дополнительного образования), тематические классные часы, общешкольные мероприятия (ОШМ) и индивидуальные занятия с учащимися.</w:t>
      </w:r>
    </w:p>
    <w:p>
      <w:pPr>
        <w:pStyle w:val="Normal"/>
        <w:widowControl w:val="false"/>
        <w:numPr>
          <w:ilvl w:val="1"/>
          <w:numId w:val="14"/>
        </w:numPr>
        <w:ind w:left="1572" w:right="256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педагогические условия</w:t>
      </w:r>
    </w:p>
    <w:p>
      <w:pPr>
        <w:pStyle w:val="Normal"/>
        <w:numPr>
          <w:ilvl w:val="2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Важнейшим компонентом в совокупности  организационно - педагогических условий является собственно педагогический коллектив, его профессиональная характеристика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 xml:space="preserve">В школе работают  педагогические работники, имеющие высшее образование.   Учителя –классные руководители ведут кружки по интересам. 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е педагогическое мастерство учителей постоянно повышается, о чем свидетельствуют достижения учителей и учащихся.   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Обеспечение непрерывного совершенствования п</w:t>
      </w:r>
      <w:r>
        <w:rPr/>
        <w:t>рофессиональной  квалификации учителей осуществляется посредством методической работы.</w:t>
      </w:r>
    </w:p>
    <w:tbl>
      <w:tblPr>
        <w:tblW w:w="120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413"/>
        <w:gridCol w:w="791"/>
        <w:gridCol w:w="2186"/>
        <w:gridCol w:w="1417"/>
        <w:gridCol w:w="920"/>
        <w:gridCol w:w="15"/>
        <w:gridCol w:w="1257"/>
        <w:gridCol w:w="2156"/>
      </w:tblGrid>
      <w:tr>
        <w:trPr>
          <w:trHeight w:val="850" w:hRule="atLeast"/>
        </w:trPr>
        <w:tc>
          <w:tcPr>
            <w:tcW w:w="98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сок педагогических работн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У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ИС 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нцева Надежда Борисов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государственный педагогический институт, педагогика и методика начального обучения, ге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начальных классов, учитель географи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иректор ,   учитель 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шкина Ольга Владимиров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ермский государственный университет, русский язык и литера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лолог, преподаватель русского языка и литературы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ститель директора по учебно-воспитательной работе ,                                     учитель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гданова Галина Леонид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ермский фармацевтический институт, фарм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рмацевт, учитель химии и биологи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6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Светлана Геннадьев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государственный педагогический институт, русский язык и литера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8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рова Елена Николаев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государственный педагогический университет, матема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математики и информатик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8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рова Лариса Федоров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Чечено-ингушский государственный университет, физика, матема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математики и физик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6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я Наталья Юрьев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ермский государственный педагогический университет, ис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истории, обществознания , права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нина Наталья Вячеслав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ермский государственный педагогический институт, педагогика и методика начального обу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начальных и коррекционных классов 8 вида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5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ий Ири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ермский государственный педагогический институт, матема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математики и информатик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лова Наталья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шее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государственный университет, ге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географии, биологи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8" w:hRule="atLeast"/>
          <w:cantSplit w:val="true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хина Марина Анатольев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Хабаровский государственный институт искусств и культуры, художественный руководитель оркестра народных инструментов;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 государственный университет, юриспруденц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музыки, юрис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музыки, обществознания (совместитель)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юдмила Владимиров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ермский государственный педагогический университ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 английского и французского  языков,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Филология»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читель английского языка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оронин Александр Павлови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государственный педагогический университет, 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 физической культуре и спорт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физической культуры</w:t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ова Лилия Иванов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ермский государственный педагогический институт, русский язык и литера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Специфика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школы – обучение учащихся – несовершеннолетних преступников – осужденных ФКУ Пермская ВК ГУФСИН России по Пермскому краю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Педагогический коллектив работает совместно с отделами и службами ФКУ Пермская ВК ГУФСИН России по Пермскому краю: психологами, медиками, воспитателями, социальными работниками, педагогическим коллективом   ПУ № 158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Работа в отрядном звене (Совет воспитателей отряда – СВО) – педагогический «треугольник» функционирует как служба сопровождения, в ее состав входят: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-  педагог школы (классный руководитель)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оспитатель отряда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сихолог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дик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мастер ПУ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оциальный работник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о – педагогическое сопровождение учащихся связано прежде всего с работой администрации школы, учителей - предметников и классных руководителей, психолога и психиатра Пермской ВК, осуществляющих психологическую  диагностику и  консультационную (лечебную) работу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По запросам администрации школы психологическая и (или)  медицинская службы проводят следующие диагностики :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- особенности ученика (класса)  (межличностное общение, причины слабой успеваемости, творческий потенциал)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-  снятие стрессов и тревожности (индивидуальная и групповая работа);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-  индивидуальные особенности учащегося;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- психологический климат коллектива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 того, учитель и (или) психолог постоянно работает с конкретной сложившейся проблемной ситуацией, стараются разрешить конфликты средствами медиации.</w:t>
      </w:r>
    </w:p>
    <w:p>
      <w:pPr>
        <w:pStyle w:val="Normal"/>
        <w:numPr>
          <w:ilvl w:val="2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ая деятельность.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sz w:val="28"/>
          <w:szCs w:val="28"/>
        </w:rPr>
        <w:t>Важной составной частью организационно – педагогических условий  реализации образовательной программы является система воспитательной работы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ержнем организации системы  воспитательной работы является индивидуальная работа с учащимся, способствующая его адаптации, реабилитации;  позитивной мотивации,  самоопределению и самореализации в социуме, воспитание законопослушного гражданина, патриота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bookmarkStart w:id="2" w:name="_Hlk23006305"/>
      <w:bookmarkEnd w:id="2"/>
      <w:r>
        <w:rPr>
          <w:rFonts w:eastAsia="Calibri"/>
          <w:sz w:val="28"/>
          <w:szCs w:val="28"/>
          <w:lang w:eastAsia="en-US"/>
        </w:rPr>
        <w:t>ПЛАН   ВНЕУРОЧНОЙ ДЕЯТЕЛЬНО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9– 2020 учебный год</w:t>
      </w:r>
    </w:p>
    <w:tbl>
      <w:tblPr>
        <w:tblW w:w="935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1053"/>
        <w:gridCol w:w="865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клас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уховно-нравственно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ОШМ День воинской славы России Бородинское сражени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Оформление стенда «До Победы осталось… дней. Вести с фронт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ОШМ Конкурс чтецов «Строки, опаленные войной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ОШМ Конкурс-фестиваль театральных постановок «На сцене – песня о войне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ОШМ Концерт ко Дню матер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е часы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Моя малая Род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еликие лю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нь героев Отечест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23 февраля. История праздни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ом моей мечт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нь Побед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Интенси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но – спортивное и оздоровительно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«Рождественские забавы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Всемирный день здоровья «Сдаешь нормы ГТО!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е часы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еседа о здоровом образе жизн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редные привыч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илактика простудных заболеван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тенси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интеллектуальное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Научно-практическая конференц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Марафон знаний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метные олимпиады в рамках месячника наук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ж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Математика за страницами учебников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 страницам истор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округ света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Трудные вопросы грамматики русского языка при подготовке к итоговой аттестаци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Химия в нашей жизн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Математика вокруг нас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День российской наук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ы проектной деятель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тенси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120 лет Алексею Суркову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160 лет Антону Павловичу Чехову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Новогоднее представлени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Конкурс «А ну-ка, парни!»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тенси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ШМ Всемирный день ребенка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ШМ День прав человек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ные часы:</w:t>
            </w:r>
          </w:p>
          <w:p>
            <w:pPr>
              <w:pStyle w:val="Normal"/>
              <w:spacing w:before="0" w:after="0"/>
              <w:ind w:left="96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Мой дом – моя семья</w:t>
            </w:r>
          </w:p>
          <w:p>
            <w:pPr>
              <w:pStyle w:val="Normal"/>
              <w:spacing w:before="0" w:after="0"/>
              <w:ind w:left="96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емля – наш общий дом</w:t>
            </w:r>
          </w:p>
          <w:p>
            <w:pPr>
              <w:pStyle w:val="Normal"/>
              <w:spacing w:before="0" w:after="0"/>
              <w:ind w:left="96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фессия: мой выбор</w:t>
            </w:r>
          </w:p>
          <w:p>
            <w:pPr>
              <w:pStyle w:val="Normal"/>
              <w:spacing w:before="0" w:after="0"/>
              <w:ind w:left="96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Молодежные субкультуры</w:t>
            </w:r>
          </w:p>
          <w:p>
            <w:pPr>
              <w:pStyle w:val="Normal"/>
              <w:spacing w:before="0" w:after="0"/>
              <w:ind w:left="96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ак устроиться на работу</w:t>
            </w:r>
          </w:p>
          <w:p>
            <w:pPr>
              <w:pStyle w:val="Normal"/>
              <w:spacing w:before="0" w:after="0"/>
              <w:ind w:left="96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дготовка к ГИ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4. Интенси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</w:t>
            </w:r>
          </w:p>
        </w:tc>
      </w:tr>
    </w:tbl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23006305"/>
      <w:bookmarkStart w:id="4" w:name="_Hlk23006305"/>
      <w:bookmarkEnd w:id="4"/>
    </w:p>
    <w:p>
      <w:pPr>
        <w:pStyle w:val="Normal"/>
        <w:numPr>
          <w:ilvl w:val="2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артнерство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Школа взаимодействует с  преподавателями и студентами Пермского государственного гуманитарно-педагогического университета,  СИЗО – 5, СИЗО – 2, СИЗО – 4, МБОУ ОСОШ № 1 г. Пер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851" w:hanging="675"/>
        <w:jc w:val="both"/>
        <w:rPr>
          <w:b/>
          <w:b/>
          <w:spacing w:val="-12"/>
          <w:sz w:val="32"/>
          <w:szCs w:val="32"/>
        </w:rPr>
      </w:pPr>
      <w:r>
        <w:rPr>
          <w:b/>
          <w:sz w:val="32"/>
          <w:szCs w:val="32"/>
        </w:rPr>
        <w:t>Образовательные технологии, обеспечивающие реализацию программы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Подбор образовательных технологий основан на учете психофизиологических особенностей учащихся (половых, возрастных, свойствах темперамента). Учёт индивидуальных особенностей учащихся проводится учителями в рамках учебной и проектной деятельности, развитию которой в школе уделяется большое внимание. Образовательные технологии используются как в обучении школьников, так и в самообразовании и внутришкольном повышении квалификации учителей школы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ажное место занимают информационные технологии, под которыми в школе понимают не просто наличие компьютеризированного рабочего места учителя, но и программного обеспечения, которое активно, творчески и методически грамотно используется учителем, собственных разработок учителей на основе информационных технолог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>технология развития критического мыш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парах и группах сменного состава, коллективный способ обу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>проблемное обуч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>технология блочно - модульного обуч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>педагогические 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коллективного взаимодей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23"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онные технолог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и и ЦОР (цифровые образовательные ресурсы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зентаций при объяснении нового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/>
      </w:pPr>
      <w:r>
        <w:rPr>
          <w:sz w:val="28"/>
          <w:szCs w:val="28"/>
        </w:rPr>
        <w:t>наглядная демонстрация процессов (диаграммы, таблицы, моделирование опыт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доклада учен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/>
      </w:pPr>
      <w:r>
        <w:rPr>
          <w:sz w:val="28"/>
          <w:szCs w:val="28"/>
        </w:rPr>
        <w:t>совместное изучение источников и материалов на основе Ц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/>
      </w:pPr>
      <w:r>
        <w:rPr>
          <w:sz w:val="28"/>
          <w:szCs w:val="28"/>
        </w:rPr>
        <w:t>организация самостоятельной работы обучающихся на основе Ц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/>
      </w:pPr>
      <w:r>
        <w:rPr>
          <w:sz w:val="28"/>
          <w:szCs w:val="28"/>
        </w:rPr>
        <w:t>корректировка знаний на основе ИК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нятия на основе ИК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/>
      </w:pPr>
      <w:r>
        <w:rPr>
          <w:sz w:val="28"/>
          <w:szCs w:val="28"/>
        </w:rPr>
        <w:t>углубленное изучение материала на основе ИКТ и ЦОР (цифровые образовательные ресурс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142" w:right="-23" w:firstLine="992"/>
        <w:jc w:val="both"/>
        <w:rPr/>
      </w:pPr>
      <w:r>
        <w:rPr>
          <w:sz w:val="28"/>
          <w:szCs w:val="28"/>
        </w:rPr>
        <w:t>проверка усвоения содержания (создание и выполнение тестов) на основе ИКТ и ЦОР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23" w:hanging="0"/>
        <w:jc w:val="both"/>
        <w:rPr/>
      </w:pPr>
      <w:r>
        <w:rPr>
          <w:b/>
          <w:sz w:val="28"/>
          <w:szCs w:val="28"/>
        </w:rPr>
        <w:t>Использование публикац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>В учебной деятельности: для создания информационных листков, брошюр, буклетов, для представления работ учащихся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неурочной деятельнос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autoSpaceDE w:val="false"/>
        <w:ind w:left="0" w:right="-23" w:firstLine="1134"/>
        <w:jc w:val="both"/>
        <w:rPr/>
      </w:pPr>
      <w:r>
        <w:rPr>
          <w:sz w:val="28"/>
          <w:szCs w:val="28"/>
        </w:rPr>
        <w:t>для создания объявлений,  для ведения календаря важных событий класса, школы, оформлении информационных стендов,   други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23" w:hanging="0"/>
        <w:jc w:val="both"/>
        <w:rPr/>
      </w:pPr>
      <w:r>
        <w:rPr>
          <w:b/>
          <w:sz w:val="28"/>
          <w:szCs w:val="28"/>
        </w:rPr>
        <w:t>Использование мультимеди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autoSpaceDE w:val="false"/>
        <w:ind w:left="0" w:right="-23" w:firstLine="1134"/>
        <w:jc w:val="both"/>
        <w:rPr/>
      </w:pPr>
      <w:r>
        <w:rPr>
          <w:bCs/>
          <w:sz w:val="28"/>
          <w:szCs w:val="28"/>
        </w:rPr>
        <w:t>использование различных статичных и динамичных  средств</w:t>
      </w:r>
      <w:r>
        <w:rPr>
          <w:sz w:val="28"/>
          <w:szCs w:val="28"/>
        </w:rPr>
        <w:t xml:space="preserve"> визуальной наглядности для изучения различных дисциплин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2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ирова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autoSpaceDE w:val="false"/>
        <w:ind w:left="1494" w:right="-23" w:firstLine="1134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работка и использование тестов на основе тестовых оболоче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628"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учета и контроля достижений учащихся.</w:t>
      </w:r>
    </w:p>
    <w:p>
      <w:pPr>
        <w:pStyle w:val="Normal"/>
        <w:ind w:left="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193" w:firstLine="1276"/>
        <w:rPr/>
      </w:pPr>
      <w:r>
        <w:rPr>
          <w:sz w:val="28"/>
          <w:szCs w:val="28"/>
        </w:rPr>
        <w:t>Процесс обучения невозможен без обратной связи. Функцию обратной связи и выполняют различные формы аттестации и учета личных достижений учащихся. Цель данной педагогической диагностики дать четкую и полную картину личностных достижений каждого ребенка и на основе этих  данных создать условия для индивидуального развития ребенка в той области которая наиболее полно позволяет совершенствовать его возможности.</w:t>
      </w:r>
    </w:p>
    <w:p>
      <w:pPr>
        <w:pStyle w:val="Normal"/>
        <w:ind w:right="193" w:firstLine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диагностика уровня успешности освоения программы осуществляется через следующие основные формы аттестации учащих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разовательной программе  используются следующие основные формы учета  достижений учащихся: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ая успеваемость;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о итогам четверти, по итогам года;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;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/>
      </w:pPr>
      <w:r>
        <w:rPr>
          <w:sz w:val="28"/>
          <w:szCs w:val="28"/>
        </w:rPr>
        <w:t>рейтинговые оценки успеваемости;</w:t>
      </w:r>
    </w:p>
    <w:p>
      <w:pPr>
        <w:pStyle w:val="Normal"/>
        <w:numPr>
          <w:ilvl w:val="0"/>
          <w:numId w:val="12"/>
        </w:numPr>
        <w:ind w:left="720" w:firstLine="851"/>
        <w:jc w:val="both"/>
        <w:rPr/>
      </w:pPr>
      <w:r>
        <w:rPr>
          <w:sz w:val="28"/>
          <w:szCs w:val="28"/>
        </w:rPr>
        <w:t>творческие отчеты, доклады учащихся на конкурсах, выставках.</w:t>
      </w:r>
    </w:p>
    <w:p>
      <w:pPr>
        <w:pStyle w:val="Normal"/>
        <w:ind w:firstLine="1571"/>
        <w:jc w:val="both"/>
        <w:rPr/>
      </w:pPr>
      <w:r>
        <w:rPr>
          <w:sz w:val="28"/>
          <w:szCs w:val="28"/>
        </w:rPr>
        <w:t>В школе работает система мониторинга в соответствии с Положением о Мониторинге ФКОУ СОШ ГУФСИН России по Пермскому краю.</w:t>
      </w:r>
    </w:p>
    <w:p>
      <w:pPr>
        <w:pStyle w:val="Heading8"/>
        <w:spacing w:before="0" w:after="0"/>
        <w:ind w:firstLine="85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ые формы аттестации достижений учащихс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ая успеваемость </w:t>
      </w:r>
    </w:p>
    <w:p>
      <w:pPr>
        <w:pStyle w:val="Normal"/>
        <w:numPr>
          <w:ilvl w:val="0"/>
          <w:numId w:val="29"/>
        </w:numPr>
        <w:ind w:left="720" w:firstLine="851"/>
        <w:jc w:val="both"/>
        <w:rPr/>
      </w:pPr>
      <w:r>
        <w:rPr>
          <w:sz w:val="28"/>
          <w:szCs w:val="28"/>
        </w:rPr>
        <w:t xml:space="preserve">Контрольные и диагностические  работы по предметам учебного плана; </w:t>
      </w:r>
    </w:p>
    <w:p>
      <w:pPr>
        <w:pStyle w:val="Normal"/>
        <w:numPr>
          <w:ilvl w:val="0"/>
          <w:numId w:val="29"/>
        </w:numPr>
        <w:ind w:left="720" w:firstLine="851"/>
        <w:jc w:val="both"/>
        <w:rPr/>
      </w:pPr>
      <w:r>
        <w:rPr>
          <w:sz w:val="28"/>
          <w:szCs w:val="28"/>
        </w:rPr>
        <w:t>контрольные работы по профильным предметам, содержание которых разрабатывается преподавателями вузов-партнеров совместно с педагогическим коллективом;</w:t>
      </w:r>
    </w:p>
    <w:p>
      <w:pPr>
        <w:pStyle w:val="Normal"/>
        <w:numPr>
          <w:ilvl w:val="0"/>
          <w:numId w:val="29"/>
        </w:numPr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зовые работы после изученной темы; </w:t>
      </w:r>
    </w:p>
    <w:p>
      <w:pPr>
        <w:pStyle w:val="Normal"/>
        <w:numPr>
          <w:ilvl w:val="0"/>
          <w:numId w:val="29"/>
        </w:numPr>
        <w:ind w:left="720" w:firstLine="851"/>
        <w:jc w:val="both"/>
        <w:rPr/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29"/>
        </w:numPr>
        <w:ind w:left="720" w:firstLine="851"/>
        <w:jc w:val="both"/>
        <w:rPr/>
      </w:pPr>
      <w:r>
        <w:rPr>
          <w:sz w:val="28"/>
          <w:szCs w:val="28"/>
        </w:rPr>
        <w:t xml:space="preserve">зачеты; </w:t>
      </w:r>
    </w:p>
    <w:p>
      <w:pPr>
        <w:pStyle w:val="Normal"/>
        <w:numPr>
          <w:ilvl w:val="0"/>
          <w:numId w:val="29"/>
        </w:numPr>
        <w:ind w:left="720" w:firstLine="851"/>
        <w:jc w:val="both"/>
        <w:rPr/>
      </w:pPr>
      <w:r>
        <w:rPr>
          <w:sz w:val="28"/>
          <w:szCs w:val="28"/>
        </w:rPr>
        <w:t>рефераты, творческие работы, доклады учащихся на конференциях, выставках.</w:t>
      </w:r>
    </w:p>
    <w:p>
      <w:pPr>
        <w:pStyle w:val="Normal"/>
        <w:widowControl w:val="false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т достижений учащихся во внеучебной деятельности:</w:t>
      </w:r>
    </w:p>
    <w:p>
      <w:pPr>
        <w:pStyle w:val="Normal"/>
        <w:widowControl w:val="false"/>
        <w:numPr>
          <w:ilvl w:val="0"/>
          <w:numId w:val="7"/>
        </w:numPr>
        <w:ind w:left="720" w:firstLine="851"/>
        <w:jc w:val="both"/>
        <w:rPr/>
      </w:pPr>
      <w:r>
        <w:rPr>
          <w:sz w:val="28"/>
          <w:szCs w:val="28"/>
        </w:rPr>
        <w:t>Анализ «Портфолио» учащихся;</w:t>
      </w:r>
    </w:p>
    <w:p>
      <w:pPr>
        <w:pStyle w:val="Normal"/>
        <w:widowControl w:val="false"/>
        <w:numPr>
          <w:ilvl w:val="0"/>
          <w:numId w:val="7"/>
        </w:numPr>
        <w:ind w:left="720" w:firstLine="851"/>
        <w:jc w:val="both"/>
        <w:rPr/>
      </w:pPr>
      <w:r>
        <w:rPr>
          <w:sz w:val="28"/>
          <w:szCs w:val="28"/>
        </w:rPr>
        <w:t>Награждение дипломами, грамотами по результатам творческой и научной деятельности, результатам спортивных достижений и общественной активности;</w:t>
      </w:r>
    </w:p>
    <w:p>
      <w:pPr>
        <w:pStyle w:val="Normal"/>
        <w:widowControl w:val="false"/>
        <w:numPr>
          <w:ilvl w:val="0"/>
          <w:numId w:val="7"/>
        </w:numPr>
        <w:ind w:left="720"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ремонии награждения по итогам учебного года.</w:t>
      </w:r>
    </w:p>
    <w:p>
      <w:pPr>
        <w:pStyle w:val="Normal"/>
        <w:widowControl w:val="false"/>
        <w:ind w:left="157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675" w:firstLine="851"/>
        <w:rPr>
          <w:sz w:val="28"/>
          <w:szCs w:val="28"/>
        </w:rPr>
      </w:pPr>
      <w:r>
        <w:rPr>
          <w:b/>
          <w:sz w:val="28"/>
          <w:szCs w:val="28"/>
        </w:rPr>
        <w:t>Программа воспитания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Человек создан, чтобы жить в обществе: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лучите его с ним – мысли его спутаются,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характер ожесточится,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тни нелепых страстей зародятся в его душе,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сумасбродные идеи пустят ростки в его мозгу,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как дикий терновник среди пустыр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ни Дидро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тих словах, сказанных еще в 18 веке, – целая программа для педагогического коллектива, работающего с  несовершеннолетними осужденными. Вернуть человека в общество – вот в чем задача и сверхзадача учителя школы при воспитательной колонии. Но под силу ли это образовательной школе в местах лишения свободы? Не утопия ли это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ая модель нашей  школы – школа социальной адаптации и реабилитации средствами образования и воспитания в условиях Пермской воспитательной колонии. Социально-образовательная ниша школы – реабилитация издержек развития личности. Эти издержки выражаются в недостаточном образовании личности по отношению к своему возрастному слою. Данная концептуальная идея не противоречит основным положениям «Концепции духовно-нравственного развития и воспитания личности гражданина России», а также полностью соответствует «Национальной стратегии действий в интересах детей на 2012-2017 годы» (утв. Указом Президента РФ от 1 июня 2012 г. № 761), </w:t>
      </w:r>
      <w:r>
        <w:rPr>
          <w:rFonts w:cs="Arial" w:ascii="Trebuchet MS" w:hAnsi="Trebuchet MS"/>
        </w:rPr>
        <w:t xml:space="preserve"> </w:t>
      </w:r>
      <w:r>
        <w:rPr>
          <w:sz w:val="28"/>
          <w:szCs w:val="28"/>
        </w:rPr>
        <w:t>государственной национальной политики РФ на период до 2025 года, утверждающей упрочение общероссийского гражданского самосознания и духовной общности многонационального народа Российской Федерации (Российской нации).</w:t>
        <w:br/>
        <w:t>Федеральному закону «Об образовании в Российской Федерации», Государственной  программе РФ «Развитие образования на 2013-2020 гг.»,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арактеристика контингента  определяется на основе социально-психологического анализа и включает социально-демографическую характеристику, особенности социокультурных условий жизни, особенности учебного и жизненного опыта, мотивацию учебной деятельности.(см. 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тобы понять особенности контингента нашей школы, необходимо проанализировать причины ухода подростков из дневной школы, среди которых основны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охая успеваем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астые конфликты с учител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фликты с родител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фликты с одноклассник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желание иметь личные деньги на личные нуж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рудности в учебе по естественно-математическим предмет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рудности в учебе по гуманитарным предмет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желание заменить учебу с работ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ность и стремление к половым отношениям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Чаще всего ребята называют две причины: неуспеваемость и напряженные отношения с педагогами. Но эти причины обусловлены комплексом факторов. Прежде всего, за последние  десятилетия  увеличился рост социального неблагополучия в семьях (ухудшение материального положения, рост заболеваемости, безработица, увеличение числа разводов). Все эти факторы негативно влияют на процесс формирования подрастающей личности, отражаются на отношении к учению, школьным обязанностям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Неуспеваемость и конфликтность – внешнее проявление серьезных нравственных  деформаций личности, которые выражаются в ослаблении познавательных интересов и учебной мотивации, развитии у подростков лени, безответственности, стремлении к примитивным формам удовольствия, в утрате моральных ориентиров. Отрицательные качества дают импульс негативным тенденциям саморазвития личности. Возникшие личностные деформации воспроизводятся и даже усиливаются.  Так складывается характер трудного подростка, готового к агрессии, неуправляемого, часто жестокого, неконтактного, отчужденног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ab/>
        <w:t>Воспитательные колонии учреждены для лиц, осужденных к лишению свободы в несовершеннолетнем возрасте: от 14 до 18 (19) лет. Срок лишения свободы для каждого осужденного определяется судом с учетом характера совершенного преступления, особенностей личности виновного. Несовершеннолетние, отбывающие наказание в ВК, - достаточно сложная категория людей. Работа с ними требует бдительности, осторожности, постоянного внимания и контроля  их поведения. Обучение в школе – обязательное условие исполнения наказани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месте с тем не стоит упускать из виду, что многие из них – несчастные дети, которые в свое время остались без помощи, внимания, душевного тепла и семейного очага. И, несмотря на большое количество проблем, возникающих при общении с такими детьми, их возраст дает возможность успешного воспитательного воздействи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Не секрет, что самое страшное наказание – это лишение свободы, а для ребенка отрыв от семьи, привычного образа жизни  – это стресс. Для большей части воспитанников с первых дней обучения характерно следующее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утрата интереса к учебе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восприятие обучения как одного из элементов режима ВК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пробелы в знаниях из-за пропусков, прогулов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бида на всех, злоба, агрессия, часто жестокость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эмоциональная бедность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умение общаться с окружающими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терянность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излишня развязность или скованность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надломленность психики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билие жаргонной лексики и нецензурных выражений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слабленное здоровье.</w:t>
      </w:r>
    </w:p>
    <w:p>
      <w:pPr>
        <w:pStyle w:val="Style17"/>
        <w:shd w:fill="FFFFFF" w:val="clear"/>
        <w:spacing w:before="0" w:after="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Основная цель воспитания – формирование осознания и воспитание ответственности учащегося за выполнение общественных функций гражданина, развитие личности, обладающей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мировоззрением, базирующимся на нравственных нормах и культурных традициях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способностью осознания социальных потребностей общества и навыками использования личных интеллектуальных и творческих возможностей для их удовлетворенности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умением видеть мир во всем его многообразии и развитой мотивацией к активной деятельности, направленной на его совершенствование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воспитания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условия для социальной адаптации, реабилитации подростк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иваться осознания учащимися себя как членов социума, умеющих видеть его потребности и находить способы их удовлетворения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навыки рефлексии как способности жить и действовать осмысленно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ать технологиям творческой деятельности, развивать воображение, фантазию; формировать творческое и позитивное отношение к действительности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навыки общения, т.е. вырабатывать коммуникативные навыки, политические и психологические знания и умения; развивать эффективные навыки взаимодействия с людьми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одить в мир духовной и художественной культуры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эмоциональную сферу, создавать условия для приобретения и осмысления опыта эмоционального общения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условия для достижения учащимися личностной зрелости, в особенности формирования таких черт зрелой личности, как готовность самоопределяться, быть способным самостоятельно действовать, осуществлять межличностное общение, решать свои собственные психологические проблемы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историческое самосознание, гражданские чувства, навыки законопослушного поведения, ответственности за свои поступки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мировоззрение и систему ценностных ориентаций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следовать нормам здорового образа жизни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оспитательная работа в школе основывается на принципах гуманности и демократичности педагогики. Мы живем по принципам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Воспитание эффективно, если системно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Личность воспитанника – главная ценность и основной объект заботы учителя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Воспитание и обучение уважением, без подавления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ая – воспитывать, воспитывая – обучать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Обучение и воспитание – творческое сотрудничество единомышленников.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Школа хороша, если в ней хорошо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Условием достижения сформулированной цели и  решения задач воспитания, стоящих перед школой является профессиональная готовность педагогов, выполнение ими следующих правил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ывать воспитанника только по имени (как известно, самый приятный для человека звук – звук его собственного имени)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снить  возможности, таланты, наклонности ученик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ть воспитанника таким, какой он есть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ть в ученике личность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уждать лучшие человеческие качеств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самостоятельно работать и мыслить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разбираться в людях, иметь собственное мнение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культуре поведения и общения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ть внимательным к любым проблемам ученик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бедить, что жизнь продолжается, и что одна ошибка не может перечеркнуть всю судьбу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ь к УДО, возврату в семью, созданию здорового характера семейных отношений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шутить и понимать шутки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улыбаться и от души смеятьс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диагностики воспитательного процесса в школе ВК ежегодно в октябре проводится анкетирование обучающихся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инструменты воспитательной деятельности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технологий личностно-ориентированного обучения и воспитания (технология проблемного обучения, технология проектного обучения, дифференцированного, корректирующего и компенсирующего обучения, технология развития критического мышления, ИКТ-технология и т.д.)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силитация (</w:t>
      </w:r>
      <w:r>
        <w:rPr>
          <w:sz w:val="28"/>
          <w:szCs w:val="28"/>
          <w:shd w:fill="FFFFFF" w:val="clear"/>
        </w:rPr>
        <w:t>профессиональная организация процесса групповой работы, направленная на прояснение и достижение группой поставленных целей. Процесс фасилитации приводит к повышению эффективности групповой работы, вовлеченности и заинтересованности участников, раскрытию их потенциала)</w:t>
      </w:r>
      <w:r>
        <w:rPr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ение в воспитании </w:t>
      </w:r>
      <w:r>
        <w:rPr>
          <w:i/>
          <w:sz w:val="28"/>
          <w:szCs w:val="28"/>
        </w:rPr>
        <w:t>восстановительных технологий</w:t>
      </w:r>
      <w:r>
        <w:rPr>
          <w:sz w:val="28"/>
          <w:szCs w:val="28"/>
        </w:rPr>
        <w:t xml:space="preserve"> и технологии педагогической поддержки и воспитательной заботы, технологии коллективных творческих дел (КТД) (И.П. Иванов)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Данная работа предполагает:</w:t>
      </w:r>
    </w:p>
    <w:p>
      <w:pPr>
        <w:pStyle w:val="Style17"/>
        <w:numPr>
          <w:ilvl w:val="0"/>
          <w:numId w:val="26"/>
        </w:numPr>
        <w:shd w:fill="FFFFFF" w:val="clear"/>
        <w:spacing w:before="0" w:after="0"/>
        <w:ind w:left="435" w:firstLine="851"/>
        <w:jc w:val="both"/>
        <w:rPr/>
      </w:pPr>
      <w:r>
        <w:rPr>
          <w:sz w:val="28"/>
          <w:szCs w:val="28"/>
        </w:rPr>
        <w:t>Интенсивное общение участников-субъектов процесса, установление отношений творческого сотрудничества, соучастия, сотворчества, поддержки, диалога.</w:t>
      </w:r>
    </w:p>
    <w:p>
      <w:pPr>
        <w:pStyle w:val="Style17"/>
        <w:numPr>
          <w:ilvl w:val="0"/>
          <w:numId w:val="26"/>
        </w:numPr>
        <w:shd w:fill="FFFFFF" w:val="clear"/>
        <w:spacing w:before="0" w:after="0"/>
        <w:ind w:left="435" w:firstLine="851"/>
        <w:jc w:val="both"/>
        <w:rPr/>
      </w:pPr>
      <w:r>
        <w:rPr>
          <w:sz w:val="28"/>
          <w:szCs w:val="28"/>
        </w:rPr>
        <w:t>Замену административно-директивных методов в управлении образовательной деятельностью на гуманистические (субъектно-субъектные отношения, взаимоотношения участников).</w:t>
      </w:r>
    </w:p>
    <w:p>
      <w:pPr>
        <w:pStyle w:val="Style17"/>
        <w:numPr>
          <w:ilvl w:val="0"/>
          <w:numId w:val="26"/>
        </w:numPr>
        <w:shd w:fill="FFFFFF" w:val="clear"/>
        <w:spacing w:before="0" w:after="0"/>
        <w:ind w:left="43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для подростка ситуации успеха (здесь актуальными остаются идеи Я.А. Коменского, а также идея авансирования доверием А.С. Макаренко, непринужденной принудительности Т.Е.   Конниковой, эмоционального заражения А.Н. Лутошкина), творчества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риоритетные направления воспитательной работы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жданско-правовое и патриотическое воспитание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ховно-нравственное и эстетическое воспитание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лого-трудовое воспитание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паганда здорового образа жизни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оспитательная работа с подростками начинается с момента их поступления в образовательное учреждение и подразделяется на следующие этапы: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этап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одготовительный. Осуществляется административной комиссией Пермской воспитательной колонии, членами которой являются директор и заместитель директора школы. Ознакомительная беседа с подростком, знакомство с его личным делом, рекомендациями психологов, психиатра (если таковые имеются). Определение уровня образования и образовательного маршрута, запрос документов об образовании с прежнего места учебы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этап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ый. Знакомство с классным руководителем, беседа с ним, беседа о правилах поведения в школе, знакомство с Уставом. Социальное  и психолого-педагогическое обследование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этап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остоянная работа с подростками по направлениям: индивидуальные беседы, оказание индивидуально-ориентированной педагогической, психологической, социальной и медицинской помощи, изучение мотивации к обучению, отслеживание рейтинговых показателей успеваемости, наблюдение поведения в коллективе класса и школы, вовлечение подростка в жизнь класса, школы, участие в кружковых, общешкольных и общеколонийский мероприятиях, знакомство с трудовыми и производственными интересами подростка,  координация работы с воспитателями отряда, мастерами училища, работодателями, встречи и переговоры с родителями, ежемесячные записи в дневниках индивидуально-воспитательной работы, системе АКУС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Формы организации воспитательной работы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общеобразовательным предметам на уроках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на специальных курсах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 беседы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ные часы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ужковая работ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ворческая деятельность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классные и внешкольные мероприятия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школьные и общеколонийские мероприятия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здничные мероприятия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ственно-полезный труд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олимпиадах и конкурсах;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проектной деятельности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нятия физическим и психологическим здоровьем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Индивидуальная работа с учащимися осуществляется классным руководителем, психологом, заместителем директора школы по учебно-воспитательной работе. Ведется наблюдение и изучение учащихся в ходе учебно-воспитательного процесса. В случае необходимости оказывается поддержка детям, предупреждаются конфликтные ситуации в классе, школе, отряде. В ходе индивидуальной работы происходит дальнейшее изучение учащихся, проектирование их поведения и отношений в различных ситуациях, позволяющих определить систему воспитательных воздействий с учетом развития возможностей, способностей каждого ученика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У учащихся есть возможность проявлять себя в объединениях по интересам, различных кружках: музыкальное образование, прикладное творчество, художественная студия, углубление знаний школьных предметов, совершенствование навыков работы с компьютером и др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Основной частью воспитательной работы школы является годовой план мероприятий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адиции школы, ключевые дела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День знаний и урок мира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ь физкультурника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ь самоуправления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ь Матери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Новогоднее представление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ие забавы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«А ну-ка, парни!»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раздничный концерт к Дню 8 Марта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ий звонок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ажной частью воспитательного процесса является укрепление сложившихся школьных традиций, системный подход диктует необходимость выхода за рамки школы и участия наших обучающихся в федеральных олимпиадах (Всероссийская олимпиада «Ломоносов», проект «Путевка в жизнь») и конкурсах (Всероссийский конкурс «Лучший учащийся школ воспитательных колоний УИС»)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Результат деятельности – выпускник, социально реабилитированный  к жизни в современном обществе. В качестве критериев результативности могут выступать: отношение к учебной деятельности, успеваемость, приобретение дополнительных компетенций, адекватность самооценки, способность к самоконтролю и самостоятельности, воспитанность, коммуникабельность. Среди показателей, используемых для оценки результативности по указанным критериям можно выделить: объективные (успеваемость, количество пропусков без уважительной причины, участие во внеклассных и общешкольных мероприятиях, уровень учебной дисциплины и др.) и субъективные (уровень удовлетворенности условиями обучения, отношениями в коллективе и др.) При оценке результативности воспитательного процесса в школе следует учитывать и достижения, личностно значимые исключительно для конкретного подростка (победа в предметной олимпиаде, конкурсе, участие в концерте и т.д.)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Исходя из идей гуманистической педагогики, мы видим  основную воспитательную задачу в постепенном превращении деятельности подростка, организованной под руководством и совместно со взрослыми, в их самодеятельность, самообучение, самообразование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Партнерами нашего социально-педагогического сообщества являются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ство и пресс-служба ГУФСИН России по Пермскому краю,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тельная служба Пермской воспитательной колонии,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ственные институты,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сихологическая служба ПВК,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ицинская служба ПВК,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тера училища,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дители подростков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, над которой работает школа: разработка критериев для диагностики эффективности воспитательного процесса, внедрение системы мониторинга качества воспита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КАЛЕНДАРНЫЙ ГРАФИК на 2019 – 2020 учебный год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273"/>
        <w:gridCol w:w="354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учебных зан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каникул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9.2019</w:t>
            </w:r>
            <w:r>
              <w:rPr>
                <w:sz w:val="28"/>
                <w:szCs w:val="28"/>
              </w:rPr>
              <w:t xml:space="preserve"> – 31.10.20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9 недел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9 - 04.11.20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4 дня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9 – 30.12.20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8 недел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 – 12.01.20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13 дней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0 – 28.03.20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11 недел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20 – 02.04.20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5 дней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4.2020 – </w:t>
            </w:r>
            <w:r>
              <w:rPr>
                <w:b/>
                <w:sz w:val="28"/>
                <w:szCs w:val="28"/>
              </w:rPr>
              <w:t>22.05.20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(7 нед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е занятий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ых 9 и 11  клас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т  от сро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тоговой аттес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20 – 31.08.20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о канику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ускных 9 и 11  клас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исит  от сро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й аттестации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нед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22 дня  в течение учебного года, не менее 10 недель – летом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 и пособ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9 – 2020 учебный год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вто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й язы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х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сенков 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дюм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беде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глийский язы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фанасье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рия Росс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 в мир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ркун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обуе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ствозн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ит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геб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им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метр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анася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т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ак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с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могацких в 2-х 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олог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хоруко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киш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мк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монен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усство/ МХ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ило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Ж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р Воробье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а 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бриеля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4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019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вто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й язы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х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сенков 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дюмова  в 2-х 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глийский язы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фанасье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 в мир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обуе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ствозн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ит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геб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им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метр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анася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т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мак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ограф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могацких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олог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хоруко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ни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киш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мкеви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строном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ронцов - Вельямин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моненк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усство/ МХ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ило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Ж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. ред. Воробье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а 10 -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бриеля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630"/>
        <w:gridCol w:w="2199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дательст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обще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 и начала анализа 10-1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А. Бурмистро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2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общеобразователь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ометрия 10-1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А. Бурмистро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вещение 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ограммы по геометрии 7-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Ф. Гаврило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ко201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мерные программы по учебным предмет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А. Бурмистро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гебра и начало математического анализа 7-11. Тематическое планирование по Алимову Ш.А.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А. Алим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2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урочное планирование по алгебре и началам анализа. 10 класс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В. Макаро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урочное планирование по алгебре и началам анализа. 10 класс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Л.Афанасьева и др.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урочные планы. Геометрия 1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Л.Афанасьева и др.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урочные планы. Геометрия 10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И.Ковалев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200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ая тетрадь по геометрии. 10 класс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лазк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201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торяем и систематизируем школьный курс алгебры и начал анализ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С. Крамо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600 тестов и проверочных заданий по математике для школьников и поступающих в вуз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 Алтынов и др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ая математика с тестами для 9-10 классов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Иван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тельство пермского университета 2002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для письменного экзамена по математике за курс средней школ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 И. Зва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-пресс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очные задания по математике для учащихсяи5-8 и 10 классов (пособие для учителей)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М. Булано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вещение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государственный экзамен 200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лио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ресс-курс подготовки к итоговой аттестации. Алгебра и начала анализа. 11 класс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И. Судав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 2008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ые и проверочные работы по геометрии 7-11 классы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яник  А. И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фа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ные занятия по математике в старших классах. Пособие для учителей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Я. Конон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летие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ные упражнения по алгебре и началам анализ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Д.Луки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ски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вающая математика. Тесты с решениями для 9-10 классов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Иван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ое планирование Математика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 линии И.И. Зубаревой, А. Г. Мордкович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ор учебных кейсов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Физика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33"/>
        <w:gridCol w:w="1216"/>
        <w:gridCol w:w="1790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чебно- методические материалы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граммы общеобразовательных учреждений. Физика.  Астрономия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М.Гутник,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ерышки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– 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Альтернативные учебники 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160"/>
              <w:ind w:left="284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лага, Ломаченков, Панебратце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Дидактические материалы по физик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цева О.В.Контрольные и самостоятельные работы по физике 10 класс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цева О.В.Контрольные и самостоятельные работы по физике 11 класс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20" w:leader="none"/>
                <w:tab w:val="left" w:pos="9867" w:leader="none"/>
              </w:tabs>
              <w:spacing w:lineRule="auto" w:line="256" w:before="0" w:after="160"/>
              <w:ind w:left="284" w:right="-33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ымкевич.  Сборник задач 10-11кл,2008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20" w:leader="none"/>
                <w:tab w:val="left" w:pos="9867" w:leader="none"/>
              </w:tabs>
              <w:spacing w:lineRule="auto" w:line="256" w:before="0" w:after="160"/>
              <w:ind w:left="284" w:right="-33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мкович.  Сборник задач 10-11кл, 2006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56" w:before="120" w:after="160"/>
              <w:ind w:left="284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Мы  10, 11 классы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ботарева А.В. Тесты по физике 7 класс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еботарева А.В. Тесты по физике 8  класс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цева О.В. Тесты по физике 9 класс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ванова В.В.Экспресс-диагностика 7 класс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ИМ  7,8,9 классы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ромцева О.В.Контрольные работы по физике 8класс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омцева О.В.Контрольные работы по физике 9класс</w:t>
            </w:r>
          </w:p>
          <w:p>
            <w:pPr>
              <w:pStyle w:val="Normal"/>
              <w:shd w:fill="FFFFFF" w:val="clear"/>
              <w:spacing w:before="120" w:after="0"/>
              <w:ind w:left="284" w:hanging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учебники и прилож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ные приложение к учебникам физики Белаги В.В.. Ломаченкова И.А., Панебратцева Ю.А.,7,8,9 класс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зика  10 класс. Видеодемонстраци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зика  11 класс. Видеодемонстраци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С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56" w:before="120" w:after="160"/>
              <w:ind w:left="284" w:hanging="36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утбу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CD</w:t>
      </w:r>
      <w:r>
        <w:rPr>
          <w:rFonts w:eastAsia="Calibri"/>
          <w:sz w:val="24"/>
          <w:szCs w:val="24"/>
          <w:lang w:eastAsia="en-US"/>
        </w:rPr>
        <w:t xml:space="preserve"> Учебное пособие «Неорганическая химия». Издательство «Учитель» 200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CD</w:t>
      </w:r>
      <w:r>
        <w:rPr>
          <w:rFonts w:eastAsia="Calibri"/>
          <w:sz w:val="24"/>
          <w:szCs w:val="24"/>
          <w:lang w:eastAsia="en-US"/>
        </w:rPr>
        <w:t xml:space="preserve"> «Открытая химия 2,5» -ООО «Физикон» 2005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en-US"/>
        </w:rPr>
        <w:t>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CD</w:t>
      </w:r>
      <w:r>
        <w:rPr>
          <w:rFonts w:eastAsia="Calibri"/>
          <w:sz w:val="24"/>
          <w:szCs w:val="24"/>
          <w:lang w:eastAsia="en-US"/>
        </w:rPr>
        <w:t xml:space="preserve"> «Образовательная коллекция «Химия для всех ХХ1»-ООО»1С-Паблишинг»,2006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«Неорганическая  и  органическая химия»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«Общая химия».  Издательство «Учитель»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литерату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Чертов В.Ф.  , Виноградова  Е.М.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лово. Образ. Смысл». Филологический анализ литературного произведения. Методическое пособие.  10-11 класс. 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Чертов В.Ф. , Виноградова Е.М.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лово. Образ. Смысл». Филологический анализ литературного произведения. Учебное  пособие.  10-11 класс.  Москва, « 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икитина Е.И. « Русская речь». Развитие речи, 10 класс. Москва, « 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 Контрольные и проверочные работы по литературе». 11 класс. Москва, 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ровская С.С., Черников И.Н. « Диктанты по русскому языку». 10-11 классы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Львова С.И.. « Русский язык. Слитно? Раздельно? Через дефис?»  9 класс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Мазнева О.А., Михайлова И.М. «Практикум по стилистике русского языка. Тексты и задания»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арпов И.П. «Человек творящий. Православные традиции в русской литературе 19 века»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инина Е. А. « Основы поэтики. Теория и практика анализа художественного текста»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геносов В.В. «Литература русского зарубежья»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учинв Т.Г. Современный отечественный литературный процесс» 11 класс. Москва, «Дрофа», 2007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Русский язык. 5 класс. Моск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Русский язык. 6 класс. Моск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Русский язык. 7 класс. Моск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Русский язык. 8 класс. Моск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Русский язык. 9  класс. Москва, «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Литература. 5 класс. Моск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Литература. 6 класс. Моск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Литература. 7 класс. Моск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Литература. 8 класс. Моск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Контрольно-измерительные материалы. Литература. 9 класс. Моск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ВАКО»,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отовимся к ГИА. Русский язык. 8 класс. Ярославль. Академия развития.2012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тепанова Л.С. Экзамен в новой форме. Русский язык. 9 класс. Тренировочные варианты экзаменационных работ для проведения государственной итоговой аттестации в новой форме. Москва, «Астрель». 2013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Фёдоров А.В., Новикова Л.В. Экзамен в новой форме. Литература. 9 класс. Тренировочные варианты экзаменационных работ для проведения государственной итоговой аттестации в новой форме. Москва, «Астрель». 2012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раммы по учебным предметам. Русский язык. 5-9 классы. Москва. «Просвещение». 2010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бочие программы по русскому языку. 5-11 классы. По программам Баранова М.Т., Ладыженской Т.А., Шанского Н.М., Власенкова А.И. Москва, «Планета». 2010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чие программы по литературе. 5-9  классы. По программе под редакцией Коровиной В. Я.  Москва, «Планета». 201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803"/>
        <w:gridCol w:w="1828"/>
        <w:gridCol w:w="1851"/>
        <w:gridCol w:w="1573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чая программа по русскому языку. Русский язык, 5-11 классы. По программам М.Т.Баранова, Т.А.Ладыженской и др   4-е издание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.Вялко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Планета»20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ая программа по литературе для5-9классов по программе под редакцией В.Я.Корови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М.Вялкова, под редакцией Л.Н.Савин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сква «Планета»20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ы для учащихся общеобразовательных учреждений. Основы безопасности жизнедеятельности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Латчу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сква «Просвещение» 20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и биолог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94"/>
        <w:gridCol w:w="3119"/>
        <w:gridCol w:w="1594"/>
        <w:gridCol w:w="2268"/>
        <w:gridCol w:w="116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ия Пермской обла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.Н.Наз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мь: «Книжный мир», 199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а «Пермский край» 100*1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грамма </w:t>
      </w: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Биология. «Живые системы и экосистемы» 9 класс. </w:t>
      </w:r>
    </w:p>
    <w:p>
      <w:pPr>
        <w:pStyle w:val="Normal"/>
        <w:rPr/>
      </w:pPr>
      <w:r>
        <w:rPr>
          <w:sz w:val="24"/>
          <w:szCs w:val="24"/>
        </w:rPr>
        <w:t>Программа: Н. Сухорукова   В.С. Кучменко.  Москва «Просвещение»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ология. «Человек. Культура здоровья» 8 класс. </w:t>
      </w:r>
    </w:p>
    <w:p>
      <w:pPr>
        <w:pStyle w:val="Normal"/>
        <w:rPr/>
      </w:pPr>
      <w:r>
        <w:rPr>
          <w:sz w:val="24"/>
          <w:szCs w:val="24"/>
        </w:rPr>
        <w:t>Программа: Н. Сухорукова   В.С. Кучменко. Москва «Просвещение»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color w:val="002060"/>
          <w:sz w:val="24"/>
          <w:szCs w:val="24"/>
        </w:rPr>
      </w:pPr>
      <w:r>
        <w:rPr>
          <w:sz w:val="24"/>
          <w:szCs w:val="24"/>
        </w:rPr>
        <w:t xml:space="preserve">Биология </w:t>
      </w:r>
      <w:r>
        <w:rPr>
          <w:i/>
          <w:sz w:val="24"/>
          <w:szCs w:val="24"/>
        </w:rPr>
        <w:t xml:space="preserve"> 10-12  класс.</w:t>
      </w:r>
      <w:r>
        <w:rPr>
          <w:i/>
          <w:color w:val="002060"/>
          <w:sz w:val="24"/>
          <w:szCs w:val="24"/>
        </w:rPr>
        <w:t xml:space="preserve">   </w:t>
      </w:r>
      <w:r>
        <w:rPr>
          <w:color w:val="00206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ограмма: Биология 5-11 для общеобразовательных учреждений, авт.- сост. А.Е.Андреева и др.; под ред. Д.И.Трайтака, Н.Д.Андреевой М.: «Мнемозина»,2008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Электронные приложения к  учебнику Л.Н.Сухорукова  В.С.Кучменко Т.А.Цехмистренко 8 кл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Электронные приложения к  учебнику Л.Н.Сухорукова  В.С.Кучменко  9кл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•</w:t>
      </w:r>
      <w:r>
        <w:rPr>
          <w:color w:val="000000"/>
          <w:sz w:val="24"/>
          <w:szCs w:val="24"/>
        </w:rPr>
        <w:t>Биология 6-9 кл. БЭНП «Кирилл и Мефодий»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•</w:t>
      </w:r>
      <w:r>
        <w:rPr>
          <w:color w:val="000000"/>
          <w:sz w:val="24"/>
          <w:szCs w:val="24"/>
        </w:rPr>
        <w:t>Видеоматериалы по темам: «Биосфера», « Клетка»,  «ВИЧ – вернуться к жизни», «Прогулки с динозаврами»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 •</w:t>
      </w:r>
      <w:r>
        <w:rPr>
          <w:sz w:val="24"/>
          <w:szCs w:val="24"/>
          <w:lang w:val="en-US" w:eastAsia="en-US"/>
        </w:rPr>
        <w:t>CD</w:t>
      </w:r>
      <w:r>
        <w:rPr>
          <w:sz w:val="24"/>
          <w:szCs w:val="24"/>
          <w:lang w:eastAsia="en-US"/>
        </w:rPr>
        <w:t xml:space="preserve"> «Анатомия и физиология-1»,</w:t>
      </w:r>
    </w:p>
    <w:p>
      <w:pPr>
        <w:pStyle w:val="Normal"/>
        <w:rPr>
          <w:rFonts w:eastAsia="Calibri"/>
          <w:spacing w:val="-5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•</w:t>
      </w:r>
      <w:r>
        <w:rPr>
          <w:sz w:val="24"/>
          <w:szCs w:val="24"/>
          <w:lang w:val="en-US" w:eastAsia="en-US"/>
        </w:rPr>
        <w:t>CD</w:t>
      </w:r>
      <w:r>
        <w:rPr>
          <w:sz w:val="24"/>
          <w:szCs w:val="24"/>
          <w:lang w:eastAsia="en-US"/>
        </w:rPr>
        <w:t>«Анатомия и физиология-2»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 •</w:t>
      </w:r>
      <w:r>
        <w:rPr>
          <w:sz w:val="24"/>
          <w:szCs w:val="24"/>
          <w:lang w:val="en-US" w:eastAsia="en-US"/>
        </w:rPr>
        <w:t>CD</w:t>
      </w:r>
      <w:r>
        <w:rPr>
          <w:sz w:val="24"/>
          <w:szCs w:val="24"/>
          <w:lang w:eastAsia="en-US"/>
        </w:rPr>
        <w:t xml:space="preserve"> «Основы общей  биологии ЗАО «1С»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о-методическая литература по географ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1"/>
        <w:gridCol w:w="2183"/>
        <w:gridCol w:w="26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ательство, го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географии ( 10 класс) в 2-х част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.И.Ануфрие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20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географии ( 10 класс) в 2-х част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Толмаче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читель- АСТ», 20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ведники России 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Клюшник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гоград «Корифе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ое состояние территории 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Ушак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,20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опользование. 10-11 клас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Ф.Винокур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«Просвещение», 19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. 10-11 клас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Звер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: «ОНИКС», 20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я. 10-11 класс (тетрадь-практикум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Звер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: «ОНИКС», 200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 по географии 6-10 клас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И.Сирот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199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география и региональная эконом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Родион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,,20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олотое кольцо России. Справочник школь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Син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-П., 20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оды России. Справочник школь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В.Син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П., 20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 от основания до наших дн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М.Белав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: «Книжный мир», 2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 по физической географ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П.Пармуз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: «Просвещение», 199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ы природы (энциклопеди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Орех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«ТЕРРА», 19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одный мир(энциклопеди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ихайл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«ТЕРРА», 19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ода и клима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Быстр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«ТЕРРА», 19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 разных континентов (энциклопедия в 6 книгах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Комиссар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«РОСМЭН», 19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рб. Флаг. Гимн Росси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Голован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: «РОСМЭН», 20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ниверсальная энциклопедия для юношества. Земл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Берлян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: «Педагогика- Пресс», 20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России. Энциклопедический словарь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Горк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19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ой атлас природы Ро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ославль, 200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унок в обучении географ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А.Гром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197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россворды 6-10 клас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Постнико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, 20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ник по географ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Суббот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199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 географи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Вартанья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19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ицы мира(справочник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.М.Ереми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20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. Народы. (энциклопеди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 автор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20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мира (справочник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20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ные катастрофы(энциклопедия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.Дие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, 199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отовится к олимпиаде по географ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Наум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: «Астрель», 20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ульная технология на уроках географии в 6 клас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Н.Стародвор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, 2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урса «Географи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дактические и раздаточные материа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545"/>
        <w:gridCol w:w="2776"/>
        <w:gridCol w:w="2452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. География10 клас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Л. Лиозне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офа», 200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я. Дидактические и развивающие игры 6-11 класс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А. Кугу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«Планета», 201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графия для любознательны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.Н .Селище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ль, 200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тетрадь по географии Пермской обла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Б. Девятко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жный мир», 2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А по географ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.М. Амбарцумо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, 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ИДЕОЗАПИСИ, ЭЛЕКТРОННЫЕ УЧЕБНИКИ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Энциклопедия «Пермский край», 2007(диск)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География. Дидактические и развивающие игры 6-11 классы (диск)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«Нью-Йорк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«10 самых опасных животных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ндонезия – огненный остров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ЭР «Города и населенные пункты России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БЭР « Природа и география России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Сборник новейших рефератов «естественные науки»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ссеты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ВВС «Дикая Африка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География» в 3-х частях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«Природная стихия и человек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Атмосфера и Мировой океан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Комплексное исследование экосистем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ликие творения людей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«Погода»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/>
      </w:pPr>
      <w:r>
        <w:rPr>
          <w:rFonts w:eastAsia="Calibri"/>
          <w:sz w:val="24"/>
          <w:szCs w:val="24"/>
          <w:lang w:eastAsia="en-US"/>
        </w:rPr>
        <w:t>Коллекция «Золотой глобус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ТСО, в</w:t>
      </w:r>
      <w:r>
        <w:rPr>
          <w:rFonts w:eastAsia="Calibri"/>
          <w:sz w:val="24"/>
          <w:szCs w:val="24"/>
          <w:lang w:eastAsia="en-US"/>
        </w:rPr>
        <w:t xml:space="preserve">идеодвойка, </w:t>
      </w:r>
      <w:r>
        <w:rPr>
          <w:rFonts w:eastAsia="Calibri"/>
          <w:sz w:val="24"/>
          <w:szCs w:val="24"/>
          <w:lang w:val="en-US" w:eastAsia="en-US"/>
        </w:rPr>
        <w:t>DVD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TV</w:t>
      </w:r>
      <w:r>
        <w:rPr>
          <w:rFonts w:eastAsia="Calibri"/>
          <w:sz w:val="24"/>
          <w:szCs w:val="24"/>
          <w:lang w:eastAsia="en-US"/>
        </w:rPr>
        <w:t>,  ноутбук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>Информатика</w:t>
      </w:r>
    </w:p>
    <w:p>
      <w:pPr>
        <w:pStyle w:val="Normal"/>
        <w:ind w:firstLine="851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tbl>
      <w:tblPr>
        <w:tblW w:w="9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  <w:gridCol w:w="2502"/>
      </w:tblGrid>
      <w:tr>
        <w:trPr>
          <w:trHeight w:val="47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ограммы.</w:t>
            </w:r>
          </w:p>
          <w:p>
            <w:pPr>
              <w:pStyle w:val="Normal"/>
              <w:ind w:left="-709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 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ыковска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20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урочные разработки по информатике 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лепае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ко200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мся рисовать на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ши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рис- пресс 20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, обществозн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1"/>
        <w:gridCol w:w="3212"/>
        <w:gridCol w:w="18"/>
        <w:gridCol w:w="992"/>
        <w:gridCol w:w="1700"/>
      </w:tblGrid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обществознанию 10 клас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.Н. Сорокина, Москва «Вак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урочные планы Обществознание 11 клас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А. Заулошнов  Изд. «Учитель-АСТ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урочные планы «История России 10 класс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.С. Кочетов Изд. Учитель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планы история России 9 класс, ч.1, ч.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.Н. Сорокина Изд. «Учитель-АСТ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ие программы по истории 5-11 классы (линии учебников издательства «Просвещение»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Н.И. Чеботарев, М.: Глобу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знание 6-11 классы: рабочие программы по учебникам А.Ф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Т.В. Ковригина Волгоград: Учитель,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общая история. 10-11 классы: рабочие программы по учебникам Л.Н. Алексашкино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С.Н. Степанько Волгоград: Учитель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ый урок истории : использование мультимедийных презентаций: 5-11 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Н.И. Дорожкина М.: ВАК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ечественная истории в таблицах и схемах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В.В. Кирилов Изд. «Эксмо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курсу обществознание, 10-11 классы, ч.1, ч.2,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Л.Н. Боголюбов Просвещение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  история России и мир 9-11 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Э. Безносов  Дроф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ы Россия и мир 7-8 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А.Э. Безносов  Дроф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проверочные работы по истории 10-11класс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я тесты для 6 класс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ис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Э. Радзинский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я доколумбовых цивилизац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М. Галич М.: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 познаю ми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АС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кие тайны прошло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Дайджес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лас История Росс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лас Новейшая истор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лас Новая история 17-19 вв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 история средних веко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лас Новая история 1870-1918гг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ас История России ХХ-нач.ХХ1вв. 9 клас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/>
            </w:pPr>
            <w:r>
              <w:rPr>
                <w:sz w:val="24"/>
                <w:szCs w:val="24"/>
              </w:rPr>
              <w:t>Москва, Дроф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лас Новейшая история ХХ-ХХ1 вв. 9 клас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Дроф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«Киевская Русь» 9-12 в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а «Феодальная Раздробленность Руси в 12-п.ч. 13вв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орьба Руси против иноземных захватчиков в 13 век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йское государство в 16 век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я в конце 17 века до сер 18век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йская империя в 18 веке. Европейская часть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ечественная война 1812 г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йская империя в нач. 19 века по 1861г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Россия во в.п. 19 век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я после реформы 1861г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усско-японская войн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волюция в России 1905-1907гг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Великой Октябрьской революции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ностранная интервенция и Гражданская войн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ликая Отечественная война 1941-1945гг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Экономика СССР в годы Великой Отечественной войны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ССР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адение Западной Римской империи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анкское государство в 9-10вв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рестовые походы. Западная Европа в 11-13 вв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рабы в 11-13 вв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Европа в 14-15вв.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йна за независимость и образование СШ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сширение территории США в п.п. 19 века. Гражданская войн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разование независимых государств в Латинской Америке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падная Европа после Первой мировой войны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торая мировая война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ервобытнообщинный строй в России (Закавказье)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т государств в древности»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239"/>
        <w:gridCol w:w="2889"/>
        <w:gridCol w:w="696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ровая художественная культу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Ю.А. Солодовник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ровая художественная культур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Ю.А. Солодовник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гипетская миф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 Мюлле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еческая миф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. А. Год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усские художники от А до 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ьб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во 2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ллюстрированный энциклопедический словар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ндон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ью-Йорк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идне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нреаль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скв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печатано в 1997 году с издания 1995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зеи мира Лувр 1 Париж Шедевры живопис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тал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16"/>
        <w:gridCol w:w="2227"/>
        <w:gridCol w:w="3036"/>
        <w:gridCol w:w="2189"/>
        <w:gridCol w:w="806"/>
        <w:gridCol w:w="14"/>
      </w:tblGrid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, год изда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оварь Англо-русский и Русско-английский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юлле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» Стандарт» 20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Энциклопед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 познаю мир Английский язык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стрель»20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особия: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«Solutions» Elementary Student`s book . Tim Falla, Paul A Davies  Oxford University press 2008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«Solutions» Elementary Workbook . Tim Falla, Paul A Davies Oxford University press 2008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«Project»  Student`s book . Tom Hutchinson. </w:t>
            </w:r>
            <w:r>
              <w:rPr>
                <w:sz w:val="24"/>
                <w:szCs w:val="24"/>
              </w:rPr>
              <w:t>Oxford University press, 2008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«Project»  Workbook . Tom Hutchinson, Cheryl Pelteret. </w:t>
            </w:r>
            <w:r>
              <w:rPr>
                <w:sz w:val="24"/>
                <w:szCs w:val="24"/>
              </w:rPr>
              <w:t>Oxford University press, 2008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авила английского языка. Начальная школа»/Сост. Г. Г. Кулинич, В.Э.. Скворцов.-М.:ВАКО,2013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Английская грамматика. Просто о сложном. 5-9 классы.- М.:ВАКО, 2013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ый англо-русский словарь. В.К. Мюллер.16-е издание, стереотипное. «Дрофа» Русский язык медиа. Москва,2011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гло-русский и русско-английский словарь:150 000 слов и выражений. В.К. Мюллер.- М.: Экспо,2010.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active CD-ROM2 «Project» Oxford University press,20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1906" w:h="16838"/>
      <w:pgMar w:left="1559" w:right="849" w:gutter="0" w:header="567" w:top="851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72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76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08"/>
        </w:tabs>
        <w:ind w:left="7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Rvts6">
    <w:name w:val="rvts6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11">
    <w:name w:val="11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Dash041e0431044b0447043d044b0439char11">
    <w:name w:val="dash041e0431044b0447043d044b0439char1"/>
    <w:basedOn w:val="Style8"/>
    <w:qFormat/>
    <w:rPr/>
  </w:style>
  <w:style w:type="character" w:styleId="Dash0410043104370430044600200441043f04380441043a0430char1">
    <w:name w:val="dash0410043104370430044600200441043f04380441043a0430char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Dash041d043e0432044b0439char1">
    <w:name w:val="dash041d043e0432044b0439char1"/>
    <w:basedOn w:val="Style8"/>
    <w:qFormat/>
    <w:rPr/>
  </w:style>
  <w:style w:type="character" w:styleId="Achar1">
    <w:name w:val="achar1"/>
    <w:basedOn w:val="Style8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Style161">
    <w:name w:val="style16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20" w:after="0"/>
      <w:ind w:right="400" w:firstLine="5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Цитата"/>
    <w:basedOn w:val="Normal"/>
    <w:qFormat/>
    <w:pPr>
      <w:ind w:left="285" w:right="195" w:firstLine="855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l">
    <w:name w:val="zagl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efault1">
    <w:name w:val="default"/>
    <w:basedOn w:val="Normal"/>
    <w:qFormat/>
    <w:pPr/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Dash041e0431044b0447043d044b0439">
    <w:name w:val="dash041e0431044b0447043d044b0439"/>
    <w:basedOn w:val="Normal"/>
    <w:qFormat/>
    <w:pPr>
      <w:spacing w:before="280" w:after="280"/>
    </w:pPr>
    <w:rPr>
      <w:sz w:val="24"/>
      <w:szCs w:val="24"/>
    </w:rPr>
  </w:style>
  <w:style w:type="paragraph" w:styleId="Dash0410043104370430044600200441043f04380441043a0430">
    <w:name w:val="dash0410043104370430044600200441043f04380441043a0430"/>
    <w:basedOn w:val="Normal"/>
    <w:qFormat/>
    <w:pPr>
      <w:spacing w:before="280" w:after="280"/>
    </w:pPr>
    <w:rPr>
      <w:sz w:val="24"/>
      <w:szCs w:val="24"/>
    </w:rPr>
  </w:style>
  <w:style w:type="paragraph" w:styleId="Dash041d043e0432044b0439">
    <w:name w:val="dash041d043e0432044b0439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41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3F9154249AC95198C3B268908BA96BF6847C8CE7FBF6BD040C6FAFD3i5i4H" TargetMode="External"/><Relationship Id="rId3" Type="http://schemas.openxmlformats.org/officeDocument/2006/relationships/hyperlink" Target="consultantplus://offline/ref=4B3F9154249AC95198C3A562908BA96BF3847A84E4FBF6BD040C6FAFD3i5i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Max</dc:creator>
  <dc:description/>
  <cp:keywords/>
  <dc:language>en-US</dc:language>
  <cp:lastModifiedBy>User</cp:lastModifiedBy>
  <cp:lastPrinted>2019-10-29T17:15:00Z</cp:lastPrinted>
  <dcterms:modified xsi:type="dcterms:W3CDTF">2019-10-29T12:19:00Z</dcterms:modified>
  <cp:revision>3</cp:revision>
  <dc:subject/>
  <dc:title>ФКОУ СОШ ГУФСИН России по Пермскому краю</dc:title>
</cp:coreProperties>
</file>